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ОДЕРЖАНИЕ</w:t>
      </w:r>
    </w:p>
    <w:p>
      <w:pPr>
        <w:pStyle w:val="Heading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Subtitle"/>
              <w:spacing w:lineRule="auto" w:line="360"/>
              <w:rPr/>
            </w:pPr>
            <w:r>
              <w:rPr/>
              <w:t>ВВЕДЕНИЕ………………………………………………………………………………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ubtitle"/>
              <w:spacing w:lineRule="auto" w:line="360"/>
              <w:ind w:left="360" w:hanging="0"/>
              <w:jc w:val="both"/>
              <w:rPr/>
            </w:pPr>
            <w:r>
              <w:rPr>
                <w:b/>
              </w:rPr>
              <w:t>Теория и концепции маркетинга</w:t>
            </w:r>
            <w:r>
              <w:rPr/>
              <w:t xml:space="preserve"> …………………………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8"/>
              <w:spacing w:lineRule="auto" w:line="360"/>
              <w:ind w:left="360" w:hanging="0"/>
              <w:jc w:val="both"/>
              <w:rPr/>
            </w:pPr>
            <w:r>
              <w:rPr>
                <w:b/>
              </w:rPr>
              <w:t xml:space="preserve">Маркетинговая среда </w:t>
            </w:r>
            <w:r>
              <w:rPr/>
              <w:t>………………………………………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2340" w:hanging="19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ркетинговые исследования и система маркетинговой информации </w:t>
            </w:r>
            <w:r>
              <w:rPr>
                <w:sz w:val="24"/>
              </w:rPr>
              <w:t>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Поведение потребителей на товарных рынках </w:t>
            </w:r>
            <w:r>
              <w:rPr>
                <w:sz w:val="24"/>
              </w:rPr>
              <w:t>…………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"/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Сегментирование рынка и позиционирование товара </w:t>
            </w:r>
            <w:r>
              <w:rPr/>
              <w:t>.................................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Товар и товарная политика </w:t>
            </w:r>
            <w:r>
              <w:rPr>
                <w:sz w:val="24"/>
              </w:rPr>
              <w:t>……………………………………................................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зненный цикл товара и разработка новых товаров</w:t>
            </w:r>
            <w:r>
              <w:rPr>
                <w:sz w:val="24"/>
              </w:rPr>
              <w:t>……………………………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Цены и ценовая политика </w:t>
            </w:r>
            <w:r>
              <w:rPr>
                <w:sz w:val="24"/>
              </w:rPr>
              <w:t>…………………………………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"/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Сбытовая политика и организация товародвижения </w:t>
            </w:r>
            <w:r>
              <w:rPr/>
              <w:t>………………………….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"/>
              <w:spacing w:lineRule="auto" w:line="360"/>
              <w:ind w:left="360" w:hanging="0"/>
              <w:rPr/>
            </w:pPr>
            <w:r>
              <w:rPr>
                <w:b/>
              </w:rPr>
              <w:t xml:space="preserve">Коммуникационная политика </w:t>
            </w:r>
            <w:r>
              <w:rPr/>
              <w:t>…………………………….…………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4"/>
              </w:rPr>
              <w:t xml:space="preserve">Маркетинговое планирование и стратегии </w:t>
            </w:r>
            <w:r>
              <w:rPr>
                <w:sz w:val="24"/>
              </w:rPr>
              <w:t>…………………………………………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4"/>
              </w:rPr>
              <w:t xml:space="preserve">Организация и контроль маркетинговой деятельности </w:t>
            </w:r>
            <w:r>
              <w:rPr>
                <w:sz w:val="24"/>
              </w:rPr>
              <w:t>……………..……………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4"/>
              </w:rPr>
              <w:t xml:space="preserve">Международный маркетинг </w:t>
            </w:r>
            <w:r>
              <w:rPr>
                <w:sz w:val="24"/>
              </w:rPr>
              <w:t>…………………………………………………………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4"/>
              </w:rPr>
              <w:t xml:space="preserve">Маркетинг услуг и некоммерческой деятельности </w:t>
            </w:r>
            <w:r>
              <w:rPr>
                <w:sz w:val="24"/>
              </w:rPr>
              <w:t>……………………………….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  <w:sz w:val="24"/>
              </w:rPr>
              <w:t xml:space="preserve">Прямой маркетинг </w:t>
            </w:r>
            <w:r>
              <w:rPr>
                <w:sz w:val="24"/>
              </w:rPr>
              <w:t>…………………………………………………….………………..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ПОЛЬЗОВАННАЯ ЛИТЕРАТУРА 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ВЕДЕНИЕ</w:t>
      </w:r>
    </w:p>
    <w:p>
      <w:pPr>
        <w:pStyle w:val="Normal"/>
        <w:ind w:firstLine="54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ледние годы интерес практиков, ученых и широкой общественности к маркетингу как философии и инструментарию предпринимательства значительно возрос. Маркетинг - одна из основополагающих дисциплин для профессиональных деятелей рынка, им необходимо знать, как описать рынок и разбить его на сегменты; как оценить нужды, запросы и предпочтения потребителей в рамках целевого рынка; как сконструировать и испытать товар с нужными для этого рынка потребительскими свойствами; как посредством цены донести до потребителя идею ценности товара; как выбрать умелых посредников, чтобы товар оказался широкодоступным, хорошо представленным; как рекламировать и продавать товар, чтобы потребители знали его и хотели приобрести.</w:t>
      </w:r>
    </w:p>
    <w:p>
      <w:pPr>
        <w:pStyle w:val="Heading"/>
        <w:ind w:firstLine="567"/>
        <w:jc w:val="both"/>
        <w:rPr/>
      </w:pPr>
      <w:r>
        <w:rPr/>
        <w:t>Сборник тестовых заданий по маркетингу подготовлен с учетом последовательности изложения материала в рабочей учебной программе, тезисах лекций и практикуме по дисциплине «Маркетинг».</w:t>
      </w:r>
    </w:p>
    <w:p>
      <w:pPr>
        <w:pStyle w:val="2"/>
        <w:ind w:firstLine="567"/>
        <w:rPr/>
      </w:pPr>
      <w:r>
        <w:rPr>
          <w:b w:val="false"/>
        </w:rPr>
        <w:t>В предлагаемом сборнике содержатся тестовые задания по следующим темам: «Теория и концепции маркетинга», «Маркетинговая среда», «Маркетинговые исследования и система маркетинговой информации», «Поведение потребителей на товарных рынках», «Сегментирование рынка и позиционирование товара», «Товар и товарная политика», «Жизненный цикл товаров и разработка новых товаров», «Цены и ценовая политика», «Сбытовая политика и организация товародвижения», «Коммуникационная политика», «Маркетинговое планирование и стратегии», «Организация и контроль маркетинговой деятельности», «Международный маркетинг», «Маркетинг услуг и некоммерческой деятельности», «Прямой маркетинг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ая цель сборника – научить студентов применять на практике полученные теоретические знания, что позволит дать им ориентиры для применения терминологии и техники маркетинга к решению конкретных ситуаций; научить самостоятельно и логически мыслить; дать достаточно цельное представление о предме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ая задача сборника тестовых заданий – усилить эффективность усвоения знаний, их прочность, закрепить теоретический материал, максимально приблизить теоретические знания студентов к практике.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Сборник предназначен для проведения практических занятий, занятий по самостоятельной работе студента с преподавателем, самоподготовки студентов; организации текущего, рубежного и итогового контроля знаний студентов.</w:t>
      </w:r>
    </w:p>
    <w:p>
      <w:pPr>
        <w:pStyle w:val="2"/>
        <w:ind w:firstLine="567"/>
        <w:rPr/>
      </w:pPr>
      <w:r>
        <w:rPr>
          <w:b w:val="false"/>
        </w:rPr>
        <w:t>Данный сборник рассчитан на студентов экономических и аграрно-технологических специальностей очной и заочной  форм обучения.</w:t>
      </w:r>
      <w:r>
        <w:rPr>
          <w:b w:val="false"/>
          <w:szCs w:val="28"/>
        </w:rPr>
        <w:t xml:space="preserve"> </w:t>
      </w:r>
    </w:p>
    <w:p>
      <w:pPr>
        <w:pStyle w:val="2"/>
        <w:ind w:firstLine="567"/>
        <w:rPr/>
      </w:pPr>
      <w:r>
        <w:rPr>
          <w:b w:val="false"/>
        </w:rPr>
        <w:t>При составлении сборника тестовых заданий использованы как собственные разработки, так и откорректированные авторами материалы, представленные в учебной и научной литературе ведущих авторов по маркетингу.</w:t>
      </w:r>
    </w:p>
    <w:p>
      <w:pPr>
        <w:pStyle w:val="2"/>
        <w:ind w:firstLine="567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2"/>
        <w:ind w:firstLine="567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2"/>
        <w:ind w:firstLine="567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2"/>
        <w:ind w:firstLine="567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Тестовые задания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iCs/>
          <w:sz w:val="28"/>
        </w:rPr>
        <w:t>Теория и концепции маркетинг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Цель маркетинга – сделать усилия по сбыту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4"/>
        </w:rPr>
        <w:t xml:space="preserve">                                      </w:t>
      </w:r>
      <w:r>
        <w:rPr>
          <w:rFonts w:cs="Garamond" w:ascii="Garamond" w:hAnsi="Garamond"/>
          <w:sz w:val="24"/>
        </w:rPr>
        <w:t>ненужными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П. Друкер</w:t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1. Реализуя маркетинг, предприятие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учает рынок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водит реклам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еспечивает доставку необходимых товаров в определенное место и приемлемое время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правляет свою деятельность на удовлетворение нужд и потребностей покупателей и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зрабатывает товар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>
          <w:sz w:val="24"/>
        </w:rPr>
      </w:pPr>
      <w:r>
        <w:rPr>
          <w:sz w:val="24"/>
        </w:rPr>
        <w:t>2. Рынок товара, на котором существует его постоянный дефицит и покупателю приходится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лагать дополнительные усилия по приобретению данного товара, принято считать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фицитным рынк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ынком продавц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ынком конкурент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ынком покупател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ком поставщик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ределяющим, что заставляет человека искать пути и способы удовлетворения его 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ностей, являе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кономическое по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ульту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отивац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емь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циальный статус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4. Несмотря на наличие значительного числа определений маркетинга, в каждом из них е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ее, а именно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оритет производител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оритет конкурент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оритет посредник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иоритет потребител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оритет поставщик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5. Свои интересы в получении определенной прибыли коммерческая организация, реализующая маркетинг, обеспечивает за сч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величения числа мест продажи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авильной ценовой политик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клам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довлетворения нужд и потребностей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й сбытовой политики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6.  Высшее руководство швейного предприятия считает, что, осуществляя предпринимательскую деятельность, следует учитывать, во-первых, свои интересы; во-вторых, интересы потребителей швейных изделий; и, в-третьих, необходимо обеспечивать сохранение окружающей среды. В данном случае предприятие, скорее всего, реализу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цепцию  «чистого»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концепцию интенсификации коммерческих усилий;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пцию совершенствования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пцию социально-этичного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цепцию партнерских отношени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</w:rPr>
        <w:t>7. Комплекс маркетинга включа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у, цену, товар, упаковк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, распределение, цену, коммуникаци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ный знак, упаковку, цену, распредел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кламу, личную продажу, общественные связи, стимулирование продаж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у, общественные связи, стимулирование продаж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</w:rPr>
        <w:t>8. Разработка и реализация комплекса маркетинга проводится для того, чтобы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становить обоснованную цену на товар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остичь установленных целей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еспечить эффективность реклам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здать новые товар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вести исследование рынк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9. Благожелательное отношение потребителей к широко распространенным и доступным по цене товарам (услугам) – это основание для реализации маркетинговой концепц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вершенствования товар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нсификации коммерческих усилий (реклама)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ершенствования производств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циально-ориентированного маркетинг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чистого» маркетинг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10. Ориентация фирмы на извлечение прибыли в основном за счет увеличения объемов продаж производимого товара (услуги) характерна дл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цепции «чистого»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цепции интенсификации коммерческих усили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пции совершенствования производ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пции совершенствования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цепции партнерских отношени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11. Идея социально – этичного маркетинга выражае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зданием высококачественных товаров с особыми характеристикам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четом долговременных интересов обще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изводством товаров с минимальными общественно-необходимыми издержками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спользованием экологически чистых технологий для производства нужного обществу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12. Маркетинговая концепция, построенная на предположении, что потребители будут покупать товары (услуги) только наивысшего качества соответству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цепции совершенствования производ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цепции «чистого» маркетинг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пции совершенствования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пции партнерских отношени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цепции интенсификации коммерческих усили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13. Целями социально-этичного маркетинга являю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А) удовлетворение разумных потребност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щита окружающей сред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мплексный учет интересов потребителей, предприятия и общества в цел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блюдение соответствующих этических и моральных принцип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14. Для маркетингового подхода к управлению бизнесом характерно перемещение издержек фирмы в обла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изводства товара (услуги)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рекламы продукции;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ализации продукци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имулирования сбыта продукци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учно – исследовательских и опытно – конструкторских разработок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15. Согласно маркетинговой концепции, для эффективного функционирования в условиях рыночной экономики предприятие должно стремиться к получению максимальной прибыли от своей деятельности за сч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ддержания максимальных, допускаемых конъюнктурой рынка цен на товары (услуги)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ксимального снижения издержек производства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илучшего удовлетворения спроса клиентуры на товары наиболее выгодным для предприятия образом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ддержания максимальных, допускаемых конъюнктурой рынка цен на товары (услуги) и максимального снижения издержек производства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ддержания максимальных, допускаемых конъюнктурой рынка цен на товары (услуги), максимального снижения издержек производства и наилучшего удовлетворения спроса клиентуры на товары наиболее выгодным для предприятия образом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16. Маркетинговая концепция предполагает, что планирование коммерческой деятельности начинае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 разработки новых товаров и услуг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анализа данных о спросе на товары (услуги)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планирования мероприятий по организации производственной базы предприят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 разработки мероприятий сервис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21" w:hanging="360"/>
        <w:jc w:val="both"/>
        <w:rPr/>
      </w:pPr>
      <w:r>
        <w:rPr>
          <w:sz w:val="24"/>
          <w:szCs w:val="24"/>
        </w:rPr>
        <w:t>17. Концепция интенсификации коммерческих усилий определяет цель маркетинговой деятельности – увеличение продаж за сч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пользования интенсивных технологий производ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имулирования сбыт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довлетворения потребностей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изводства высококачественной продукци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величения стоимости активов предприятия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18. Комплекс маркетинга (маркетинг-микс) включает в себ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правление предприятие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вокупность инструментов (товар, цена, сбыт, продвижение)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бор условий реализации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 сбытовой и ценовой политик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вокупность товарной и коммуникационной политики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 Укажите, в чем проявляется глобализация современного маркетинга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 становится жизненно важной потребностью как крупных монополий, так и мелких фирм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 охватывает не только рынок потребительских товаров, но и рынок средств производства, услуг, а также политическую, социальную и культурные сфер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 начинают использовать во всех регионах ми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охватывает только рынок потребительских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 охватывает только рынок производственного назначения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0. Для эффективной деятельности предприятие должно осуществлять следующие функции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изводственну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нансову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ову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адрову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1. Чувство, которое испытывает человек, когда ему чего-либо не хватает, называе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дложение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ностью;</w:t>
      </w:r>
    </w:p>
    <w:p>
      <w:pPr>
        <w:pStyle w:val="Normal"/>
        <w:tabs>
          <w:tab w:val="clear" w:pos="708"/>
          <w:tab w:val="left" w:pos="360" w:leader="none"/>
          <w:tab w:val="left" w:pos="1512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уждо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ностью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22. Потребность в определенных товарах, выраженная  не столько в желании, сколько в способности приобрести их, есть</w:t>
      </w:r>
    </w:p>
    <w:p>
      <w:pPr>
        <w:pStyle w:val="Normal"/>
        <w:tabs>
          <w:tab w:val="clear" w:pos="708"/>
          <w:tab w:val="left" w:pos="180" w:leader="none"/>
          <w:tab w:val="left" w:pos="42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дложение;</w:t>
      </w:r>
    </w:p>
    <w:p>
      <w:pPr>
        <w:pStyle w:val="Normal"/>
        <w:tabs>
          <w:tab w:val="clear" w:pos="708"/>
          <w:tab w:val="left" w:pos="180" w:leader="none"/>
          <w:tab w:val="left" w:pos="42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рос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держк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ность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42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ужд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3. Специфическая форма удовлетворения человеческих нужд е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ос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946" w:leader="none"/>
          <w:tab w:val="left" w:pos="3752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ность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д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требность;</w:t>
      </w:r>
    </w:p>
    <w:p>
      <w:pPr>
        <w:pStyle w:val="Normal"/>
        <w:tabs>
          <w:tab w:val="clear" w:pos="708"/>
          <w:tab w:val="left" w:pos="0" w:leader="none"/>
          <w:tab w:val="left" w:pos="2604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запрос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4. Оценка потребителем способности товара в целом удовлетворить его нужды е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нность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рос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держк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ность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5. Чтобы произошел обмен, необходимо соблюсти такие условия как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личие двух партне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у каждой стороны должно быть что-то представляющее ценность для другой;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ждая сторона готова к сотрудничеств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аждая сторона вправе принять или отвергнуть пред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6. Целевой рынок – это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ынок определенных товарных групп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часть рынка, однородная по своему экономическому определению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дин или несколько сегментов, отобранных фирмой для своей маркетинговой деятельност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ынок потребителей, находящихся за пределами данного государ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к средств производств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7. При анализе степени контроля над рынком предприятиями используется показател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емкости рынк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ъема продаж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мпов роста прибыл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мпов роста продаж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оли рынк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28. Ситуацию на «рынке покупателя» характеризует такое утверждение, как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ос значительно превышает пред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дложение соответствует спрос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вышение предложения над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требители осуществляют активный поиск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чное равновесие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 xml:space="preserve">29. Деятельность фирмы на рынке, направленная на превращение потенциального покупателя в клиента фирмы, есть 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A) бизнес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B) предпринимательство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менеджмент; 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D) маркетинг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 xml:space="preserve">30. Основной функцией современного маркетинга является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аналитическ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производственн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сбытов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функция управления и контрол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 xml:space="preserve">31. Потребность, подкрепленная покупательской способностью - это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нужд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запрос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товар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идеальный товар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E) ценность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32. Какой из факторов является важнейшим при принятии маркетингового решения в случае социально-этичного концепции маркетинг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A) потребность потребителя;</w:t>
        <w:br/>
        <w:t>B) интересы предприятия;</w:t>
        <w:br/>
        <w:t>C) интересы технологии;</w:t>
        <w:br/>
        <w:t>D) общественные интересы;</w:t>
        <w:br/>
        <w:t>E) интересы конкурента.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33. Вид человеческой деятельности, направленный на удовлетворение нужд и потребностей посредством обмена, есть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менеджмен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сбы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планировани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предпринимательство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 xml:space="preserve">34. Понятие, включающее совокупность многих свойств, главными среди которых являются потребительские свойства, есть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A) потребность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золотой стандар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качество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товар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нужд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35. Спрос, когда многие потребители могут испытывать сильное желание, которое невозможно удовлетворить с помощью имеющихся на рынке товаров, е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адающий спрос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регулярный спрос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рациональный спрос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крытый спрос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чрезмерный спрос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36. Перед маркетингом стоят следующие задачи: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явление потребност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учение максимальной прибыл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изводство необходимого рынку количества товаров и их реализац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ддержание необходимого объема продаж имеющимися средствам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вращение потенциального спроса в реально предъявляемы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37. Маркетинг - это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деятельность по сбыту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деятельность в сфере производства;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C) деятельность, направленная на удовлетворение нужд и потребностей посредством обмен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деятельность в сфере обмен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38. Это  утверждение характеризует ситуацию на «рынке продавца»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ос значительно превышает предложени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редложение соответствует спросу;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вышение предложения над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требители осуществляют активный поиск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чное равновесие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39. Маркетинг начинается с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работки и производства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учения рынка и запросов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формационной реклам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имулирования сбыта товар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становления цен на товар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</w:rPr>
        <w:t>40. Гармонизация интересов производителя, потребителя и общества в целом – это сущность концепции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вершенствования производств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вершенствования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нсификации коммерческих усили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чистого»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циально-этичного маркетинг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1. Связь между нуждой и потребностью объясняется тем, что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ужда рождает потребность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требность рождает нужд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ужда и потребность никак между собой не связан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ужда и потребность – это одно и тож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ужда и потребность практически между собой не связаны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2. К объектам маркетинга относя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лько товар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ы и услуг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ы, услуги, идеи, организации, люди, территори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юди, организации и товар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лько идеи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3. Целям фирмы не соответствует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лучение высокого уровня прибыл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сокий уровень сбыт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ост продаж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завоевание расположения клиентов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личие невложенного  капитал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4. При определении места предприятия на рынке маркетолог должен учитыва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ую среду предприят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ые возможности предприят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ибкость предприят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инансовую мощь предприятия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овую среду, производственные возможности и гибкость, финансовую мощь предприятия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ind w:right="21" w:hanging="0"/>
        <w:jc w:val="both"/>
        <w:rPr/>
      </w:pPr>
      <w:r>
        <w:rPr>
          <w:sz w:val="24"/>
          <w:szCs w:val="24"/>
        </w:rPr>
        <w:t>45. При анализе возможностей предприятия на рынке управляющий по маркетингу должен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ценить каждую возможность в течение всего срока реализации проекта, так как потери в краткосрочном периоде могут перевесить прибыль в долгосрочном период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ращать внимание только на внутренние ресурсы, поскольку они поддаются контролю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бегать количественных критериев, ибо они могут упрощать проблему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ращать внимание только на внешние ресурсы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избегать качественных  критериев, ибо они плохо поддаются контролю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6. Рынок покупателя определяет ситуацию, когда на рынке отмечаетс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ольшое количество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вышение предложения над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вышение спроса над предложение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льшое количество потребителей и превышение спроса над предложение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авновесие спроса и предложения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7. Рынок, соответствующий положению, когда предложение превышает спрос - это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ынок продавц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ынок покупател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ожение рыночного равновесия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чка кризисной ситуации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чка безубыточности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48. Емкость рынк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вна сумме всех потребностей населения в данном товар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ключает в себя неудовлетворенный платежеспособный спрос в данном товаре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ставляет объем реализованного за определенный период времени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ставляет объем нереализованного за определенный период времени товар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ставляет объем реализованного за неопределенный период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49.  «4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» – это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A) маркетинговая среда фирмы;</w:t>
        <w:br/>
        <w:t>B) комплекс маркетинга;</w:t>
        <w:br/>
        <w:t>C) функция маркетинга;</w:t>
        <w:br/>
        <w:t>D) концепция маркетинга;</w:t>
        <w:br/>
        <w:t>E) принцип маркетинг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50. В какой из следующих концепций предприятие стремится в соответствии с его задачами к непрерывному улучшению качества товар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A) производственная концепция;</w:t>
        <w:br/>
        <w:t>B) товарная концепция;</w:t>
        <w:br/>
        <w:t>C) сбытовая концепция;</w:t>
        <w:br/>
        <w:t>D) маркетинговая концепция;</w:t>
        <w:br/>
        <w:t>E) концепция социально-этичного маркетинга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51. На одной фабрике автоматизируется большая часть производства. Директор исходил из того, что благодаря модернизации можно будет снизить себестоимость, тем самым снизить цену и завоевать большую долю рынка. О какой концепции идет реч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A) маркетинговая концепция;</w:t>
        <w:br/>
        <w:t>B) товарная концепция;</w:t>
        <w:br/>
        <w:t>C) производственная концепция;</w:t>
        <w:br/>
        <w:t>D) сбытовая концепция;</w:t>
        <w:br/>
        <w:t>E) социально-этическая концепция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21" w:hanging="0"/>
        <w:jc w:val="both"/>
        <w:rPr/>
      </w:pPr>
      <w:r>
        <w:rPr>
          <w:sz w:val="24"/>
          <w:szCs w:val="24"/>
          <w:lang w:val="sr-CS"/>
        </w:rPr>
        <w:t>52. Какой термин отражает способность и желание людей платить за что-либо</w:t>
      </w:r>
    </w:p>
    <w:p>
      <w:pPr>
        <w:pStyle w:val="Normal"/>
        <w:ind w:right="2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A) потребность;</w:t>
      </w:r>
    </w:p>
    <w:p>
      <w:pPr>
        <w:pStyle w:val="Normal"/>
        <w:ind w:right="2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B) спрос; </w:t>
      </w:r>
    </w:p>
    <w:p>
      <w:pPr>
        <w:pStyle w:val="Normal"/>
        <w:ind w:right="2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C) необходимость;</w:t>
      </w:r>
    </w:p>
    <w:p>
      <w:pPr>
        <w:pStyle w:val="Normal"/>
        <w:ind w:right="2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D) желание;</w:t>
      </w:r>
    </w:p>
    <w:p>
      <w:pPr>
        <w:pStyle w:val="Normal"/>
        <w:ind w:right="21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E) нужда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 xml:space="preserve">53. Акт приобретения некоего желаемого товара в обмен на нечто, предлагаемое другой стороне, есть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самообеспечени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объе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запрос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обмен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цена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4. Концепция маркетинга, где потребители благосклонны к товарам лучшего качества и высоким эксплуатационным характеристикам, есть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>A) маркетинговая концепция;</w:t>
        <w:br/>
        <w:t>B) товарная концепция;</w:t>
        <w:br/>
        <w:t>C) производственная концепция;</w:t>
        <w:br/>
        <w:t>D) сбытовая концепция;</w:t>
        <w:br/>
        <w:t>E) социально-этическая концепция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55. Маркетинг-микс  - это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/>
      </w:pPr>
      <w:r>
        <w:rPr>
          <w:sz w:val="24"/>
          <w:szCs w:val="24"/>
        </w:rPr>
        <w:t>A) цена, товар, продвижение, сбыт;</w:t>
        <w:br/>
        <w:t>B) ресурсы, результат, себестоимость, прибыль;</w:t>
        <w:br/>
        <w:t>C) покупатель, продавец, прибыль, потребности;</w:t>
        <w:br/>
        <w:t>D) рынок, спрос, предложение;</w:t>
        <w:br/>
        <w:t>E) нужда, потребность, запрос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069" w:leader="none"/>
        </w:tabs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56. Главная цель маркетинга заключается в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/>
      </w:pPr>
      <w:r>
        <w:rPr>
          <w:sz w:val="24"/>
          <w:szCs w:val="24"/>
        </w:rPr>
        <w:t>A) обеспечении сбыта товаров до установленной величины;</w:t>
        <w:br/>
        <w:t>B) наилучшем удовлетворении потребностей покупателя;</w:t>
        <w:br/>
        <w:t>C) проведении обновленной научно-технической политики;</w:t>
        <w:br/>
        <w:t>D) обеспечении процесса производства товаров;</w:t>
        <w:br/>
        <w:t>E) проведении маркетинговых исследований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57. Рынок в маркетинге понимается как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А) место купли-продажи товаров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В) вся сфера товарного обращения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С) совокупность реальных и потенциальных покупателей товаров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) место встречи продавца и покупател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Е) совокупность продавцов и покупателей товаров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8. Какая концепция управления маркетингом направлена на повышение эффективности сбытовой деятельности фирмы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А) совершенствования товар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В) совершенствования производств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С) социально-этического маркетинг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D) интенсификации коммерческих усилий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Е) партнерских отношений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59. Какая концепция управления маркетингом способствует возникновению «маркетинговой близорукости»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А) совершенствования товар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В) совершенствования производств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С) социально-этического маркетинг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D) интенсификации коммерческих усилий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Е) маркетинга.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60. Если фирма исповедует теорию «суверенитета потребителя», то какой концепции управления маркетингом она придерживается: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А) совершенствования товар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В) совершенствования производств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С) социально-этического маркетинга;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D) интенсификации коммерческих усилий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Е) маркетинга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аркетинговая сред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…</w:t>
            </w:r>
            <w:r>
              <w:rPr>
                <w:rFonts w:eastAsia="Garamond" w:cs="Garamond" w:ascii="Garamond" w:hAnsi="Garamond"/>
                <w:sz w:val="24"/>
              </w:rPr>
              <w:t xml:space="preserve"> </w:t>
            </w:r>
            <w:r>
              <w:rPr>
                <w:rFonts w:cs="Garamond" w:ascii="Garamond" w:hAnsi="Garamond"/>
                <w:sz w:val="24"/>
              </w:rPr>
              <w:t>несомненно, что потребителя формирует среда, ведь именно в ней он живет и работает. В то же время и сама среда изменяется под воздействием потребителя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Дж. Ф. Энджел</w:t>
            </w:r>
          </w:p>
        </w:tc>
      </w:tr>
    </w:tbl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1. Контактные аудитории – это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убъекты, которые могут оказывать влияние на способность предприятия достигать поставленных целей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ы, которые непосредственно входят в контакт с предприятием и поставляют ему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бъекты, которые непосредственно контактируют и с предприятиями, покупая его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и, приобретающие товары и услуги для последующей перепродажи их с прибылью для себя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и, приобретающие товары и услуги для использования их в процессе производств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2. Контактной аудиторией для производителей являются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ставщик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курент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лиентура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редства массов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ама фирм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3. Маркетинговая среда предприятия является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астью его  микросред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частью его макросред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окупностью микро- и макросред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ю экономических, демографических, географических факторов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вокупностью природных, научно-технических и политических факторов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4. Понятие макросреды отражает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илы, влияющие на деятельность предприятия непосредственно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лы, не влияющие на деятельность предприятия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илы, влияющие на микросреду, в которой работает производитель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новные силы, действующие в микросреде фирм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илы, действие которых подконтрольно со стороны предприятия.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5. К микросреде предприятия не относятся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редства массов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селение всей стран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рговые организаци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итическая среда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ставщик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6. Клиентура - это ф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кро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микроср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учно-техн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ультурной сред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7. Найдите лишне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А) экономическая среда;</w:t>
        <w:br/>
        <w:t>B) природная среда;</w:t>
        <w:br/>
        <w:t>C) политика-правовая среда;</w:t>
        <w:br/>
        <w:t>D) клиенты фирмы;</w:t>
        <w:br/>
        <w:t>E) социально – культурная сред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8. К факторам внутренней среды фирмы не относ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уровень складских запа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аличие денег на сче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объем прода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ведение потребителей прод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состояние НИОКР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9. К факторам микросреды маркетинга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демографические факторы, конкуренты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B) поставщики, фирма, конкуренты, маркетинговые посредники, клиентура, контактные аудитории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экономические факторы, демографические факторы, поставщики, конкуренты, клиентура, фирма, маркетинговые посредн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ставщики, маркетинговые посредники, научно-техническая сре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онкуренты, контактные аудитории, фирма, посредники, экономическая сред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 xml:space="preserve">10. Характеристиками внешней среды явля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цели, задачи, структура, технолог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оставщики, потребители, конкур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заимосвязанность, сложность, подвижность, неопредел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ехнология, экономика, политика, культу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горизонтальное и  вертикальное  разделение труда, ресурс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11. Какая переменная не относится к внутренней среде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трудовые ресурс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потребител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структу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цел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12. Факторами среды косвенного воздействия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оставщики, потребители, конкуренты, законы и государственные орган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международные  события, состояние экономики, технология, политические, cоциокультурные факто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заимосвязанность  факторов,  подвижность,  сложность, неопредел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цели, задачи, структура, технология, люд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есурсы, горизонтальные и вертикальные разделения труда,  необходимость в управлени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13. Характеристика внешней среды  взаимосвязанность определяется как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число факторов, на которые организация  обязана реагировать, а также уровень вариативности каждого факт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корость, с которой происходят изменения в окружении орган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уровень  силы, с которой изменение одного фактора воздействует на другие фактор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функция количества информации, которой располагает организация, а также функция уверенности в эт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одвижность,  сложность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14. Управление спросом включ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стимул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одейств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егул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рогноз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15. Анализ  внешней среды предполагает изучение следующих фак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ркетинг, финансы, оп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человеческие ресурсы, финансы, рыночные фактор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экономические, политические, технологические, рыночные, социальные, международные факторы, факторы конкурен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культура,  цели фирмы, маркетинг;  политические,  социальные, рыночные факто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экономические, политические, международные факторы; финанс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16. К факторам макросреды не относ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кономические усло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возможности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демографические усло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ие усло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риродные услов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 xml:space="preserve">17. Под влиянием каких факторов формируется емкость рын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объем и структура товарного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ассортимент и качество издел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азмеры им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азмеры экс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х вышеуказанных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18. Какой путь поиска информации вы использовали бы при изучении рынка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знать мнение клиентов о ваших товарах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знать мнение мужа или жен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смотреть бизнес – каталог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верить вашу собственную книгу заказов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знать мнение вашего представителя.</w:t>
        <w:br/>
        <w:t>****************</w:t>
      </w:r>
    </w:p>
    <w:p>
      <w:pPr>
        <w:pStyle w:val="Normal"/>
        <w:rPr/>
      </w:pPr>
      <w:r>
        <w:rPr>
          <w:sz w:val="24"/>
          <w:szCs w:val="24"/>
        </w:rPr>
        <w:t>19. Какие факторы не относятся к факторам макроср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демографические;</w:t>
        <w:br/>
        <w:t>B) технологические;</w:t>
        <w:br/>
        <w:t>C) экономические;</w:t>
        <w:br/>
        <w:t>D) политические;</w:t>
        <w:br/>
        <w:t>E) конкурентн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20. Какой из приведенных факторов не относится в демографической среде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кращение численности населен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арение насел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циональный соста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фляц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мертность населения.</w:t>
        <w:br/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21. Анализ маркетинговой деятельности предполагает, изучение реализации таких его функций как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сбытов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производственн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аналитическа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управления и контрол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 xml:space="preserve">22. Рынок, соответствующий предложению, когда предложение превышает спрос, это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рынок покупателя;</w:t>
      </w:r>
    </w:p>
    <w:p>
      <w:pPr>
        <w:pStyle w:val="Normal"/>
        <w:keepNext w:val="true"/>
        <w:numPr>
          <w:ilvl w:val="0"/>
          <w:numId w:val="0"/>
        </w:numPr>
        <w:ind w:right="21" w:hanging="0"/>
        <w:outlineLvl w:val="5"/>
        <w:rPr>
          <w:sz w:val="24"/>
          <w:szCs w:val="24"/>
        </w:rPr>
      </w:pPr>
      <w:r>
        <w:rPr>
          <w:sz w:val="24"/>
          <w:szCs w:val="24"/>
        </w:rPr>
        <w:t>B) рынок продавца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рынок чистой конкуренции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монополи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олигопол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23. К абсолютным потребностям не относят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потребность в пищ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потребность в жиль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потребность в духовном развитии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платежеспособные потребности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потребности в информаци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>24. Социальный и управленческий процесс, направленный на удовлетворение нужд и потребностей, посредством создания, предложения и обмена на рынке товаров, есть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A) маркетинг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бюджет продаж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маркетинговое исследовани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маркетинговое управлени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логистик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25. Маркетинг - это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формирование спроса и стимулирование сбыт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организация разработки новых товаров и материально-технического снабжения;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 xml:space="preserve">C) деятельность, направленная на удовлетворение нужд и потребностей посредством обмена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система мер по увязке возможности производства и реализации товаров и услу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анализ рыночных возможностей и отбор целевых рынков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26. Потребность, подкрепленная покупательской способностью, - это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обмен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товар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C) запрос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нужд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сделк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 xml:space="preserve">27. Совокупность существующих и потенциальных покупателей товара - это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децентрализованный обмен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самообеспечени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централизованный обмен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D) рынок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запрос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28. Маркетинг начинается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с разработки товар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с информационной рекламной компании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с разработки и производства товар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D) с изучения рынка и запросов потребителей; 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E) с разработки товара и реклам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 xml:space="preserve">29. В какой концепции основным средством достижения целей являются коммерческие усилия и меры стимулирования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совершенствования производств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совершенствования товар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C) интенсификации коммерческих усилий; 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социально-этического маркетинг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30. Основные принципы просвещенного маркетинга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ориентация на потребителя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новаторство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социально-этический 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маркетинг ценностных достоинств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 xml:space="preserve">E) все вышеперечисленные. 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31. Основные подходы, на основе которых коммерческие организации ведут свою маркетинговую деятельность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A) концепция совершенствования производства;</w:t>
      </w:r>
    </w:p>
    <w:p>
      <w:pPr>
        <w:pStyle w:val="Normal"/>
        <w:ind w:right="21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B) концепция совершенствования товара, интенсификации коммерческих усилий; 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 xml:space="preserve">C) концепции: совершенствования производства, совершенствования товара, интенсификации коммерческих усилий, маркетинга, социально-этического маркетинга, маркетинга взаимодействия;  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>D) концепция совершенствования товара, интенсификации коммерческих усилий, маркетинга;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>E)  концепция совершенствования товара, интенсификации коммерческих усилий, социально-этического маркетинг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jc w:val="both"/>
        <w:rPr/>
      </w:pPr>
      <w:r>
        <w:rPr>
          <w:sz w:val="24"/>
          <w:szCs w:val="24"/>
        </w:rPr>
        <w:t>32. Социально - этический маркетинг связан с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A) качеством товара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B) внедрением новых технологий;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C) более эффективными способами удовлетворения потребителей, чем у конкурентов;</w:t>
      </w:r>
    </w:p>
    <w:p>
      <w:pPr>
        <w:pStyle w:val="Normal"/>
        <w:ind w:left="360" w:right="2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более эффективными способами удовлетворения потребителей, чем у конкурентов при сохранении благополучия потребителя и общества; </w:t>
      </w:r>
    </w:p>
    <w:p>
      <w:pPr>
        <w:pStyle w:val="Normal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33. Содержание и последовательность видов деятельности в рамках маркетинга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массовое производство - сбы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изучение потребителя - массовое производство - стимулирование сбыта - сбы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массовое производство - стимулирование сбыта - сбы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изучение потребителя - массовое производство - сбыт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rPr>
          <w:sz w:val="24"/>
          <w:szCs w:val="24"/>
        </w:rPr>
      </w:pPr>
      <w:r>
        <w:rPr>
          <w:sz w:val="24"/>
          <w:szCs w:val="24"/>
        </w:rPr>
        <w:t>34. В какой концепции предприятие стремится в соответствии с его задачами к непрерывному улучшению качества товара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производственной концеп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товарной концепц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сбытовой концепци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маркетинговой концеп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правильного ответа.</w:t>
        <w:br/>
        <w:t>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35. Фактор являющийся важнейшим при принятии маркетингового решения в случае социальной концепции маркетинга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ребность потребител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есы предприят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есы технологи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щественные интерес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тересы государства.</w:t>
        <w:br/>
        <w:t>****************</w:t>
      </w:r>
    </w:p>
    <w:p>
      <w:pPr>
        <w:pStyle w:val="Normal"/>
        <w:ind w:left="360" w:right="21" w:hanging="360"/>
        <w:jc w:val="both"/>
        <w:rPr/>
      </w:pPr>
      <w:r>
        <w:rPr>
          <w:sz w:val="24"/>
          <w:szCs w:val="24"/>
        </w:rPr>
        <w:t>36. Проанализируйте следующие утверждения и выберите правильный ответ: 1) При помощи маркетинга предприятие может влиять на нужды людей. 2) Маркетинг предполагает активное воздействие на спрос потребителей.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А) 1 и 2 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и 2 не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утверждения бессмысленн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37. Проанализируйте следующие утверждения: 1) Без товара комплекс маркетинга не имеет смысла. 2) Число инструментов маркетинга всегда равно четырем.</w:t>
      </w:r>
    </w:p>
    <w:p>
      <w:pPr>
        <w:pStyle w:val="Normal"/>
        <w:ind w:right="21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 и 2 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и 2 не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утверждения бессмысленн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38. Рынок продавца означает, что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спрос превышает предложение;</w:t>
        <w:br/>
        <w:t>B) на рынке много продавцов;</w:t>
        <w:br/>
        <w:t>C) на рынке много покупателей;</w:t>
        <w:br/>
        <w:t>D) предложение превышает спрос;</w:t>
        <w:br/>
        <w:t>E) совокупность спроса и предложен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39. Концепция совершенствования производства – это</w:t>
      </w:r>
    </w:p>
    <w:p>
      <w:pPr>
        <w:pStyle w:val="Normal"/>
        <w:rPr/>
      </w:pPr>
      <w:r>
        <w:rPr>
          <w:sz w:val="24"/>
          <w:szCs w:val="24"/>
        </w:rPr>
        <w:t>А) совершенствование характеристик това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вершенствование производства и снижение издержек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сширение сбы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иентация на потребности покупа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иентации на потребности покупателей и государств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40. Изучение внутренней среды фирмы не предполагает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следование объемов и каналов сбыта продукции;</w:t>
        <w:br/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) исследование политики и целей фирмы;</w:t>
        <w:br/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) исследование кадрового обеспечения деятельности;</w:t>
        <w:br/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) исследование производственно-технологической деятельност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сследование конкурентов.</w:t>
        <w:br/>
        <w:t>****************</w:t>
      </w:r>
    </w:p>
    <w:p>
      <w:pPr>
        <w:pStyle w:val="Normal"/>
        <w:rPr/>
      </w:pPr>
      <w:r>
        <w:rPr>
          <w:sz w:val="24"/>
          <w:szCs w:val="24"/>
        </w:rPr>
        <w:t>41. Какое из определений наиболее правильно отражает маркетинговое понятие рынк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рынок – это население данного региона;</w:t>
        <w:br/>
        <w:t>B) рынок – это население данной страны;</w:t>
        <w:br/>
        <w:t>C) рынок – это средний объем реализации за истекшие 5 лет;</w:t>
        <w:br/>
        <w:t>D) рынок – это группа потребителей, которые покупают у нас товар;</w:t>
        <w:br/>
        <w:t>E) рынок – это место нахождения потребителей со схожими потребност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2. Емкость рынка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объем реализуемого в регионе (стране) товара, аналогичного тому, который производит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приятие, в течение одного года;</w:t>
      </w:r>
    </w:p>
    <w:p>
      <w:pPr>
        <w:pStyle w:val="Normal"/>
        <w:rPr/>
      </w:pPr>
      <w:r>
        <w:rPr>
          <w:sz w:val="24"/>
          <w:szCs w:val="24"/>
        </w:rPr>
        <w:t xml:space="preserve">B) соотношение объема реализуемого в регионе товара и общего объема реализации товара в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часть рынка, приходящаяся на товар данной компа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требность в определенных товар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большая, идентифицированная по какому-либо признаку группа покуп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3. На каких рынках много независимых фирм и нет контроля по рын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онопо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лигопо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онополистическая конкурен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овершенная конкурен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4. На каком рынке существует полный контроль над це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онопо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лигопо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онополистическая конкурен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овершенная конкурен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5. Трудный, почти невозможный вход на рынок характерен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онопол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лигопол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онополистической конкурен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овершенной конкурен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46. Поставщики – это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убъекты, которые могут оказывать влияние на способность предприятия достигать поставленных целей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ы, которые непосредственно входят в контакт с предприятием и поставляют ему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бъекты, которые непосредственно контактируют и с предприятиями, покупая его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и, приобретающие товары и услуги для последующей перепродажи их с прибылью для себя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и, приобретающие товары и услуги для использования их в процессе производств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47. Покупатели – это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убъекты, которые могут оказывать влияние на способность предприятия достигать поставленных целей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ы, которые непосредственно входят в контакт с предприятием и поставляют ему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бъекты, которые непосредственно контактируют и с предприятиями, покупая его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и, приобретающие товары и услуги для последующей перепродажи их с прибылью для себя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и, приобретающие товары и услуги для использования их в процессе производств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</w:rPr>
        <w:t>48. Посредники – это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убъекты, которые могут оказывать влияние на способность предприятия достигать поставленных целей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ы, которые непосредственно входят в контакт с предприятием и поставляют ему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бъекты, которые непосредственно контактируют и с предприятиями, покупая его товары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и, приобретающие товары и услуги для последующей перепродажи их с прибылью для себя;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и, приобретающие товары и услуги для использования их в процессе производств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9. Поставщики - это ф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кро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микроср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учно-техн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ой среды;</w:t>
      </w:r>
    </w:p>
    <w:p>
      <w:pPr>
        <w:pStyle w:val="Normal"/>
        <w:rPr/>
      </w:pPr>
      <w:r>
        <w:rPr>
          <w:sz w:val="24"/>
          <w:szCs w:val="24"/>
        </w:rPr>
        <w:t>E)  культурной сред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50. Посредники - это ф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кро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микроср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учно-техн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ультурной сред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51. Контактные аудитории - это ф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кро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микроср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учно-техн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ультурной сред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52. Конкуренты - это фа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кро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микросред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учно-техн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литической сре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ультурной сред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53. Найдите лишнее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А) поставщики;</w:t>
        <w:br/>
        <w:t>B) посредники;</w:t>
        <w:br/>
        <w:t>C) контактные аудитории;</w:t>
        <w:br/>
        <w:t>D) социально – культурная среда;</w:t>
        <w:br/>
        <w:t>E) клиенты фирм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 xml:space="preserve">54. Укажите факторы макросреды </w:t>
      </w:r>
    </w:p>
    <w:p>
      <w:pPr>
        <w:pStyle w:val="Normal"/>
        <w:rPr/>
      </w:pPr>
      <w:r>
        <w:rPr>
          <w:sz w:val="24"/>
          <w:szCs w:val="24"/>
        </w:rPr>
        <w:t>А) демографические, природные, экономические, производствен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демографические, природные, социально-культурные, ценов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) демографические, природные, экономические, профессиональные;</w:t>
      </w:r>
    </w:p>
    <w:p>
      <w:pPr>
        <w:pStyle w:val="Normal"/>
        <w:rPr/>
      </w:pPr>
      <w:r>
        <w:rPr>
          <w:sz w:val="24"/>
          <w:szCs w:val="24"/>
        </w:rPr>
        <w:t>D) демографические, природные, экономические, научно-техническ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товарные, природные, социально-культурные, ценов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5.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– анализ позволяет фир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выявить целевые рын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определить эффективность ценовой полит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) выявить слабые и сильные стороны предпринимательской деятельности;</w:t>
      </w:r>
    </w:p>
    <w:p>
      <w:pPr>
        <w:pStyle w:val="Normal"/>
        <w:rPr/>
      </w:pPr>
      <w:r>
        <w:rPr>
          <w:sz w:val="24"/>
          <w:szCs w:val="24"/>
        </w:rPr>
        <w:t>D) определить реклам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выявить эффективность сбытовой политик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 xml:space="preserve">56. Любая группа лиц, которая проявляет реальный и потенциальный интерес к организ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ли оказывает влияние на ее способность достигать поставленных целей,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кур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ставщ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) посредн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тактные аудито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клиент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/>
      </w:pPr>
      <w:r>
        <w:rPr>
          <w:sz w:val="24"/>
          <w:szCs w:val="24"/>
        </w:rPr>
        <w:t xml:space="preserve">57.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>-анализ включает в себя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/>
      </w:pPr>
      <w:r>
        <w:rPr>
          <w:sz w:val="24"/>
          <w:szCs w:val="24"/>
        </w:rPr>
        <w:t>А) анализ сильных и слабых сторон конкурентов;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/>
      </w:pPr>
      <w:r>
        <w:rPr>
          <w:sz w:val="24"/>
          <w:szCs w:val="24"/>
        </w:rPr>
        <w:t>В) анализ макросистемы рынка и конкретных целевых рынков;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/>
      </w:pPr>
      <w:r>
        <w:rPr>
          <w:sz w:val="24"/>
          <w:szCs w:val="24"/>
        </w:rPr>
        <w:t>С) анализ возможностей;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D) анализ вероятных угроз;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Е) все вместе взято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4"/>
          <w:szCs w:val="24"/>
        </w:rPr>
        <w:t>58. Рынок товаров потребительского назначения состоит из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А) компаний, которые приобретают товары для их последующей реализац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В) покупателей, приобретающих товары для личного пользования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) фирм-производителей товаров потребительского назначе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D) компаний, которые приобретают товары для их использования в последующем производ-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венном процесс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Е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59. К факторам микросреды маркетинга относятся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А) сама фирм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В) демографические фактор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) экономические фактор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D) политические фактор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Е) природные фактор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60. К факторам макросреды маркетинга не относятся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А) сама фирм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В) демографические фактор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) экономические фактор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D) политические фактор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Е) природные фактор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Маркетинговые исследования и система маркетинговой информац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Управлять бизнесом – значит управлять его будущим, а управлять будущим – значит управлять информацией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М. Харпе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. Система маркетинговой информации предприятия включает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ведения внутренней отчетност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внешнюю маркетинговую информаци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зультаты маркетинговых исследований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D) сведения внутренней отчетности, внешнюю маркетинговую информацию, результаты маркетинговых исследован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маркетинговую сред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</w:rPr>
        <w:t xml:space="preserve">2. Маркетинговое исследование - это 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определение рыночной пробле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исследование рынка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ленаправленное изучение существующей проблемы и разработка на этой основе рекомендаций по обеспечению ее наилучшего реш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учение потребителей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зучение конкурентов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. Для полного и обоснованного описания рынка услуг предприятие воспользу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кабинетным исследовани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полевым исследовани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бинетными и полевыми исследования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ссоциативными метод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екционными методам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целях создания эффективной структуры управления маркетингом была разработана и с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обранными экспертами проведена соответствующая деловая игра. В данном случае для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бора необходимой информации предприятие использовал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ос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блюден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сперимент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имитаци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тервью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5. В рамках полевого исследования было принято решение провести анкетирование потреб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лей товаров  предприятия. Принимая такое решение, руководство считало, что самым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жным этапом предстоящего исследования буде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е рыночной пробле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разработка плана исследова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пределение численности и состава лиц, подлежащих опрос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анализ собранной информации и ее интерпретац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пределение целей и задач исследовани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едприятие решило через определенные интервалы времени проводить опросы одних 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х же потребителей ее товаров. Такие опросы являю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лошны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орадически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борочны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анельны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рупповым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сновные процессы, которые необходимо организовать для функционирования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ркетинговой информационной системы -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бор, переработка, анализ, передача и хранение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нятие решений по управлению предприяти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нятие решений по управлению маркетинго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бор и хранение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реработка и передача информаци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Для функционирования маркетинговой информационной системы необходимы так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сурсы,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валифицированный персонал, обладающий навыками сбора и обработки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тодические приемы работы с информаци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фисное оборудован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валифицированный персонал и офисное оборудован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квалифицированный персонал, обладающий навыками сбора и обработки информации,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тодические приемы работы с информацией и офисное оборудование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9. Система внутренней маркетинговой информации предназначена дл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сбора и обработки информации из источников, находящихся внутри исследуемого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объек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олее эффективного обслуживания запросов клиен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предоставления внутренним пользователям эксклюзивной информации о деятельност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рмы, позволяющей решить некоторую проблем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а и хранения информации из внутренних источник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0. Маркетинговое наблюдение, или разведка представляет собой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точник внешней маркетингов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стему сбора и обработки внешней текуще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цесс сбора конфиденциальн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ставную часть комплексного маркетингового исследова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1. Система анализа маркетинговой информации включает в себ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азы данны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стему внутренней маркетингов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 методов и мод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стему внешней маркетингов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2. Продуктом функционирования маркетинговой информационной системы являю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базы данных о состоянии маркетинговой среды предприятия и отчеты маркетинговых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следован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точники первичной и вторичн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 методов и мод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сточники первичной и вторичной информации и банк методов и мод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тчеты маркетинговых исследований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Чаще всего специалисты по маркетингу используют такой метод кабинетных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следований рынка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борочное наблюден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лошное наблюден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лефонный опрос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ведение экспериментальной продаж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нализ отчетов предыдущих исследований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4. Традиционный анализ документов представляет собой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ализ цепочки умозаключений, отражающих суть материала с конкретной точки зр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содержания текста с помощью некоторых смысловых категор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отношения автора к описываемым события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 правильности составления докум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Характерной чертой наблюдения как метода получения маркетинговой информаци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явля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ктивное участие наблюдателя в изучаемом процесс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пользование естественных условий для проведения исследова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ссивная регистрация событ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спользование только механических устройств в процессе наблюд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6. Достоинством наблюдения как метода получения маркетинговой информации явля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сокая репрезентативность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лективный отбор объектов исследова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ффект наблюд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ъективность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7. Исследование поведения людей в магазине предполагает такую форму наблюдения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лабораторну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абинетну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еву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искусственных условия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8. Наблюдение, использующее жестко заданную схему регистрации событий, называ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ерсональны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уктурированны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крыты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рмальны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Наблюдение является единственно возможным методом сбора информации в случаях,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гд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кт отказывается от сотрудничеств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обходимо избежать субъективности оценок повед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бходимо воспринимать неосознанное поведение люд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обходимо дополнить сведения, полученные в ходе опроса люд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0. В качестве цели проведения наблюдения не может быть заявлен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учение предпочтений потребителей в отношении разных марок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учение процесса использования товара потребител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учение отношения потребителей к имиджу торговой марк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учение поведения потребителей в зависимости от месторасположения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1. Имитация  предполагае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ведение экспериментальной продажи в искусственно созданных условия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пользование макета еще не созданного товара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спользование математической модели реакции потребителей на некоторые  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ркетинговые стимул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прос сегмента 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2. В качестве цели эксперимента может быть заявлен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е потенциального объема продаж нового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следование зависимости между ценой и объемом сбыта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ценка эффективности рекламной кампан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3. Отличие панельного опроса от простого заключается в том, ч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водится по одной и той же теме на разных выборка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водится на одной и той же выборке по разным тем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водится по одной и той же теме на одной и той же выборке в произвольное врем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проводится по той же теме, на той же выборке через четко определенные периоды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ремен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4. Закрытые вопросы анкеты не следует использовать в тех случаях, когд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обходимо отобрать респондентов по некоторым признак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 респондентов существует четкое и осознанное представление об исследуемой проблем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ребуется получить сведения о респондента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5. Вопросы, именуемые «детектор», используется для проверк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ровня знаний респондента о предмете исследова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кренности высказываний респонд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авильности составления анкет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6. Открытые вопросы используются в тех случаях, когд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 аудитории не имеется четкой позиции в отношении поставленной пробле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обходимо получить оценку респондентом какого – либо событ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ребуется разнообразная группировка респонден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Способ связи с аудиторией, который характеризуется возможностью быстро получить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ю с небольшими затратами, -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лефон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ч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вь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лектронная поч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28. Возможность учитывать невербальную информацию реализуется таким способом связи,  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тервь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ч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лефон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тернет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9. Способ связи с аудиторией, характеризующийся  низким возвратом данных, -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лефон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ч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вь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митац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0. Маркетинговые исследования представляют собой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становку проблемы исследований, сбор и анализ текуще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зучение вторичной информации, анализ поведения потребителей, обобщение полученных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выявление проблем и формулирование целей исследования, отбор источников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информации, сбор информации, анализ собранной информации, представлен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ученных результа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изучение первичной информации, анализ поведения потребителей, предоставлен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ученных результа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зучение первичной и вторичной информации и предоставление отчет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1. Первичная информация представляет собой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учение специализированных журналов, отчетов и проектов различных организац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отчетов торговых агентов и сотрудников структур сбыта продук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непосредственное наблюдение за покупателями и посетителями в местах продажи,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ведение экспериментов, создание фокус-групп для обсуждения вопросов, относящихся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предмету исследований, проведение опросов о знаниях, убеждениях, предпочтениях лиц,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епени их удовлетворенности предлагаемыми товар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учение журналов и отчетов торговых представит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нализ отчетов предыдущих исследований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2. Открытые вопросы при анкетировани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ключают в себя возможные варианты ответов или подсказок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ключают в себя шкалы оценок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 содержат никаких подсказок и позволяют отвечать своими слов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ключают варианты и шкалу оценок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ключают несколько возможных и один открытый вариант ответов 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3. Информационную систему маркетинга составля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система внутренней отчетности, система внешней информации, система маркетинговых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следований, аналитическая систем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стема стратегического планирования, система планирования маркетинг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ланирующая система, организационная система, контролирующая систем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стема поставок, система сбыта, стимулирующая систем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истема анализа собственного потенциала, система анализа конкурентов, система анализа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ынка, система анализа макросред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4. Из литературных источников и внутренней документации исследователи получ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атистические данны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вичные данны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торичную информаци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теллектуальную информацию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правочные данные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5. Кабинетные исследования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бор оперативных данных об условиях продаж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бор первичн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первичной информа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 вторичной информации о рын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сследование мотивов поведения потребителей путем наблюдени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6. Выборка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дин или несколько сегментов, отобранных для изучения маркетинговой деятельност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р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лан – рекомендация деятельности фирмы, призванный обеспечить выбор оптимального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арианта ее будущего развит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часть опрашиваемых, при проведении маркетинговых исследований, олицетворяющая всю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уппу потребителей в цело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сбор оперативных данных об условиях продаж конкретного товара на определенном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ын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руппа потребителей, однородная по характеру запросов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7. Информационная система маркетинга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истема продвижения товаров на рынок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следование мотивов поведения покупат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истема, заключающаяся в использовании различных приемов воздействия на покупател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 управляемых элементов маркетинговой деятельности фир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непрерывно действующая структура сбора, анализа и оценки информации для принятия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равленческих решений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38. В маркетинге существуют следующие виды информаци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авочная, статистическая, конфиденциальна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вичная, вторична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анные внутренней отчетности, интеллектуальная информац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актические данные, случайные данны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ция, полученная по телефону, по почте, путем интервью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В результате маркетинговых исследований предполагается увеличение доли фирмы на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ынке с 10% до 20%  при емкости рынка 50 000 штук продукта. Рассчитать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полнительную прибыль фирмы в предстоящем году, если прибыль на 1 изделие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ставляет 100 тенге, а емкость рынка не изменяется.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В результате маркетинговых исследований предполагается увеличение доли фирмы на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ынке с 10% до 15% при емкости рынка 20 000 штук продукта. Рассчитать дополнитель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ую прибыль фирмы в предстоящем году, если прибыль на 1 изделие составляет 50 тенге,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емкость рынка не изменяетс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В результате маркетинговых исследований предполагается увеличение доли фирмы на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ынке с 20% до 30% при емкости рынка 100 000 штук продукта. Рассчитать дополнитель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ую прибыль фирмы в предстоящем году, если прибыль на 1 изделие составляет 60 тенге,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емкость рынка не изменяетс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42. В результате исследований рынка фирмой были получены следующие данные: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сленность населения 2000 человек; доход на душу населения (в год)- 1000 долларов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43. В результате исследований рынка фирмой были получены следующие данные: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исленность населения 7000 человек; доход на душу населения (в год)- 1000 долларов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44. В результате исследований рынка фирмой были получены следующие данные: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сленность населения 8000 человек; доход на душу населения (в год)- 1000 долларов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45. В результате исследований рынка фирмой были получены следующие данные: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исленность населения 5000 человек; доход на душу населения (в год)- 1000 долларов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46. В результате исследований рынка фирмой были получены следующие данные: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исленность населения 5000 человек; доход на душу населения (в год)- 1000 долларов; 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лларов. Подсчитайте долю рынка этой фирмы.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10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5 %;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C</w:t>
      </w:r>
      <w:r>
        <w:rPr>
          <w:sz w:val="24"/>
        </w:rPr>
        <w:t>) 37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3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50 %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47. В результате исследований рынка фирмой были получены следующие данные: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численность населения 1000 человек; доход на душу населения (в год)- 1000 долларов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оля расходов на макароны – 0,1; выручка от продаж макарон фирмы за год – 250000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jc w:val="both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. В результате исследований рынка фирмой были получены следующие данные: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исленность населения 7000 человек; доход на душу населения (в год)- 1000 долларов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ля расходов на макароны – 0,1; выручка от продаж макарон фирмы за год – 350 000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лларов. Подсчитайте долю рынка этой фирмы.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10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25 %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C</w:t>
      </w:r>
      <w:r>
        <w:rPr>
          <w:sz w:val="24"/>
        </w:rPr>
        <w:t>) 37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3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50 %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 В результате исследований рынка фирмой были получены следующие данные: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исленность населения 6000 человек; доход на душу населения (в год)- 1000 долларов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ля расходов на макароны – 0,1; выручка от продаж макарон фирмы за год – 300 000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лларов. Подсчитайте долю рынка этой фирмы.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10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25 %; 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0"/>
        <w:rPr/>
      </w:pPr>
      <w:r>
        <w:rPr>
          <w:sz w:val="24"/>
          <w:lang w:val="en-US"/>
        </w:rPr>
        <w:t>C</w:t>
      </w:r>
      <w:r>
        <w:rPr>
          <w:sz w:val="24"/>
        </w:rPr>
        <w:t>) 37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3 %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50 %.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 Систематическая подготовка и проведение различных обследований, анализ полученных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х и представление результатов и выводов в виде, соответствующем конкретной 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ркетинговой задаче - эт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маркетинг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бюджет продаж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маркетинговое исследование;</w:t>
      </w:r>
    </w:p>
    <w:p>
      <w:pPr>
        <w:pStyle w:val="Normal"/>
        <w:keepNext w:val="true"/>
        <w:numPr>
          <w:ilvl w:val="0"/>
          <w:numId w:val="0"/>
        </w:numPr>
        <w:ind w:right="-82" w:hanging="0"/>
        <w:outlineLvl w:val="6"/>
        <w:rPr>
          <w:sz w:val="24"/>
          <w:szCs w:val="24"/>
        </w:rPr>
      </w:pPr>
      <w:r>
        <w:rPr>
          <w:sz w:val="24"/>
          <w:szCs w:val="24"/>
        </w:rPr>
        <w:t>D) маркетинговое управление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E)  логистик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51. Система маркетинговой информации включает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целевые рынки конкурентов, факторы макросреды, контактные аудитори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B) внутреннюю отчетность, исследования, сбор текущей внешней маркетинговой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и и анализ маркетинговой информации;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C) анализ планирования и претворения его в жизнь, контроль за исполнением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методы, орудия исследования, способы связи с аудиторией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сбор первичных данных, сбор вторичных данных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2. Источниками информации при проведении маркетинговых исследований могут быть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первичные и вторичные данные;</w:t>
      </w:r>
    </w:p>
    <w:p>
      <w:pPr>
        <w:pStyle w:val="Normal"/>
        <w:ind w:right="-82"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B) статистические и справочные данны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C) коммерческая информация, наблюдения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эксперимент, опрос, наблюден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E) справочные данные, опрос, наблюдения.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53. Метод получения первичных данных для маркетингового исследования, при котором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пециальные агенты наблюдают за поведением покупателей, конкурентов.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анкетировани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опрос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метод морфологического анализ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наблюдение;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E) имитация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4. Орудия маркетинговых исследований - эт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A) механические устройства, анкета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анкета, наблюдение, опрос, эксперимент, объем выбор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вторичные данные, анкета, механические устройств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наблюдени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эксперимент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55. Набор  источников и  методических  приемов, посредством которых руководители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учают повседневную информацию о событиях происходящих в коммерческой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е - эт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система маркетинговой информаци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система внутренней отчетност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C) система сбора текущей внешней маркетинговой информации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система маркетинговых исследований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система анализа маркетинговой информации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6. Методы исследования - эт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процедура выборк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анкета, механические устройств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телефон, почт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D) наблюдение, эксперимент, опрос, имитация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отбор источников информации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57. Получение и анализ достоверных фактических данных и проверка точности гипотез,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двинутых в процессе качественного анализа - цель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чественных исследовани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личественных исследован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нельных исследовани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андартных исследован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ссоциативных исследований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8. Менеджер по маркетингу ошибочно назвал источник первичных данных. Укажите его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А) конкурент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ставщик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кламные агентств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тические статьи о развитии рын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фессиональные организации.</w:t>
        <w:br/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Менеджеру по сбыту необходимо определить, как повлияет снижение цены на 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величение объема продаж. Какой вид маркетингового исследования целесообразно 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пользовать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поисковое исследование;</w:t>
        <w:br/>
        <w:t>B) причинное исследование;</w:t>
        <w:br/>
        <w:t>C) панельное исследование;</w:t>
        <w:br/>
        <w:t>D) описательное исследование;</w:t>
        <w:br/>
        <w:t>E) мониторинг рынка.</w:t>
        <w:br/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jc w:val="both"/>
        <w:rPr/>
      </w:pPr>
      <w:r>
        <w:rPr>
          <w:sz w:val="24"/>
          <w:szCs w:val="24"/>
        </w:rPr>
        <w:t>60. Цель концептуального тестирования продукта состоит в том, чтобы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 определить, соответствует ли продукт представлениям потребителей о типе продук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пределить, имеется ли достаточный интерес в детализации продуктовой иде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определить после завершения тестов, достаточно ли хорошо потребитель понял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цепцию продук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делать оценку будущей прибыльности идеи продук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. К какому виду исследования рынка относится изучение справочников и статистической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литературы </w:t>
      </w:r>
    </w:p>
    <w:p>
      <w:pPr>
        <w:pStyle w:val="Normal"/>
        <w:ind w:right="-82" w:hanging="0"/>
        <w:rPr/>
      </w:pPr>
      <w:r>
        <w:rPr>
          <w:bCs/>
          <w:sz w:val="24"/>
          <w:szCs w:val="24"/>
        </w:rPr>
        <w:t>A) кабинетные исследования;</w:t>
        <w:br/>
      </w:r>
      <w:r>
        <w:rPr>
          <w:sz w:val="24"/>
          <w:szCs w:val="24"/>
        </w:rPr>
        <w:t>B) полевые исследования;</w:t>
        <w:br/>
        <w:t>C) не относится к исследованиям;</w:t>
        <w:br/>
        <w:t>D) панельные исследования;</w:t>
        <w:br/>
        <w:t>E) нет верного варианта ответа.</w:t>
        <w:br/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62. Совокупность сведений об объекте представляет собой</w:t>
        <w:br/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>) базу данных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формационный поток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овый бюджет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овые исследова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овое планирование.</w:t>
        <w:br/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63. Целью функционирования маркетинговой информационной системы явля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здание плана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доставление информации для принятия управленческих решен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ализация маркетинговой концепции управления предприятием;</w:t>
        <w:br/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>) реализация маркетинговых задач предприят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ответа.</w:t>
        <w:br/>
        <w:t xml:space="preserve"> 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64. Характерной чертой эксперимента как метода исследования явля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учение симпатий потребителей в отношении товара;</w:t>
        <w:br/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) активное вмешательство исследователя в процесс создания данных;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ценка эффективности комплекса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ценка эффективности товарной полити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  <w:br/>
        <w:t>********************</w:t>
      </w:r>
    </w:p>
    <w:p>
      <w:pPr>
        <w:pStyle w:val="Normal"/>
        <w:ind w:right="-82" w:hanging="0"/>
        <w:rPr>
          <w:bCs/>
          <w:sz w:val="24"/>
          <w:szCs w:val="24"/>
        </w:rPr>
      </w:pPr>
      <w:r>
        <w:rPr>
          <w:sz w:val="24"/>
          <w:szCs w:val="24"/>
        </w:rPr>
        <w:t>65. Бенчмаркинг - это</w:t>
        <w:br/>
      </w: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) искусство обнаружения того, что другие делают лучше; усовершенствование и </w:t>
      </w:r>
    </w:p>
    <w:p>
      <w:pPr>
        <w:pStyle w:val="Normal"/>
        <w:ind w:right="-82" w:hanging="0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применение лучших технологий;</w:t>
        <w:br/>
      </w:r>
      <w:r>
        <w:rPr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</w:rPr>
        <w:t>) метод составления бюджета маркетинга;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ременная форма экономического шпионаж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 стандартизированных параметров экономической деятельност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  <w:br/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66. Организованный массив некоторых сведений, позволяющий исследователю формировать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основанные решения по данной проблеме, принято называть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сайт;</w:t>
        <w:br/>
        <w:t>B) сервер;</w:t>
        <w:br/>
        <w:t>C) протокол;</w:t>
        <w:br/>
        <w:t>D) браузер;</w:t>
        <w:br/>
        <w:t>E) база данных.</w:t>
        <w:br/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67. В процессе опроса исследователь ставит одни и те же заранее подготовленные вопросы и 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ет их в фиксированной форме, использу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кетировани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вью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тацию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блюдение.</w:t>
        <w:br/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8. Маркетинговое исследование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проведение опроса потребителей по поводу степени удовлетворенности качеством товар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и услуги фи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 систематическое определение круга данных о маркетинговой ситуации, их сбор, анализ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ие результатов;</w:t>
      </w:r>
    </w:p>
    <w:p>
      <w:pPr>
        <w:pStyle w:val="Normal"/>
        <w:jc w:val="both"/>
        <w:rPr/>
      </w:pPr>
      <w:r>
        <w:rPr>
          <w:sz w:val="24"/>
          <w:szCs w:val="24"/>
        </w:rPr>
        <w:t>С) анализ по запросу руководства уровня рыночных цен на продукцию или услугу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сравнительный анализ эффективности рекламных обращений фирм-конкур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Е) проведение опроса торгового персонал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9. Вторичная информация представляет собой:</w:t>
      </w:r>
    </w:p>
    <w:p>
      <w:pPr>
        <w:pStyle w:val="Normal"/>
        <w:jc w:val="both"/>
        <w:rPr/>
      </w:pPr>
      <w:r>
        <w:rPr>
          <w:sz w:val="24"/>
          <w:szCs w:val="24"/>
        </w:rPr>
        <w:t>А) данные по исследованию рынка;</w:t>
      </w:r>
    </w:p>
    <w:p>
      <w:pPr>
        <w:pStyle w:val="Normal"/>
        <w:jc w:val="both"/>
        <w:rPr/>
      </w:pPr>
      <w:r>
        <w:rPr>
          <w:sz w:val="24"/>
          <w:szCs w:val="24"/>
        </w:rPr>
        <w:t>В) данные, собранные впервые для поставленной цели маркетингового иссле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С) данные по исследованию ц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анные, собранные ранее для других целей и существующие независимо от исследуемой проблемы;</w:t>
      </w:r>
    </w:p>
    <w:p>
      <w:pPr>
        <w:pStyle w:val="Normal"/>
        <w:jc w:val="both"/>
        <w:rPr/>
      </w:pPr>
      <w:r>
        <w:rPr>
          <w:sz w:val="24"/>
          <w:szCs w:val="24"/>
        </w:rPr>
        <w:t>Е) данные по исследованию качества товар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70. Укажите, что из нижеперечисленного не относится к вторичн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>А) публикации в периодической печати;</w:t>
      </w:r>
    </w:p>
    <w:p>
      <w:pPr>
        <w:pStyle w:val="Normal"/>
        <w:jc w:val="both"/>
        <w:rPr/>
      </w:pPr>
      <w:r>
        <w:rPr>
          <w:sz w:val="24"/>
          <w:szCs w:val="24"/>
        </w:rPr>
        <w:t>В) данные о сбыте товаров фирмы;</w:t>
      </w:r>
    </w:p>
    <w:p>
      <w:pPr>
        <w:pStyle w:val="Normal"/>
        <w:jc w:val="both"/>
        <w:rPr/>
      </w:pPr>
      <w:r>
        <w:rPr>
          <w:sz w:val="24"/>
          <w:szCs w:val="24"/>
        </w:rPr>
        <w:t>С) статистические отчеты фи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результаты опроса поставщиков фи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ресс-релизы в отраслевых журналах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71. Укажите, что из ниже перечисленного относится к первичн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>А) публикации в периодической печати;</w:t>
      </w:r>
    </w:p>
    <w:p>
      <w:pPr>
        <w:pStyle w:val="Normal"/>
        <w:jc w:val="both"/>
        <w:rPr/>
      </w:pPr>
      <w:r>
        <w:rPr>
          <w:sz w:val="24"/>
          <w:szCs w:val="24"/>
        </w:rPr>
        <w:t>В) данные о сбыте товаров фирмы;</w:t>
      </w:r>
    </w:p>
    <w:p>
      <w:pPr>
        <w:pStyle w:val="Normal"/>
        <w:jc w:val="both"/>
        <w:rPr/>
      </w:pPr>
      <w:r>
        <w:rPr>
          <w:sz w:val="24"/>
          <w:szCs w:val="24"/>
        </w:rPr>
        <w:t>С) статистические отчеты фирмы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результаты опроса поставщиков фир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ресс-релизы в отраслевых журналах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72. Что из перечисленного относится к первичной маркетингов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>А) материалы наблю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 материалы государственной статистики;</w:t>
      </w:r>
    </w:p>
    <w:p>
      <w:pPr>
        <w:pStyle w:val="Normal"/>
        <w:jc w:val="both"/>
        <w:rPr/>
      </w:pPr>
      <w:r>
        <w:rPr>
          <w:sz w:val="24"/>
          <w:szCs w:val="24"/>
        </w:rPr>
        <w:t>С) материалы внутренней отчетности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материалы, содержащиеся в прессе;</w:t>
      </w:r>
    </w:p>
    <w:p>
      <w:pPr>
        <w:pStyle w:val="Normal"/>
        <w:jc w:val="both"/>
        <w:rPr/>
      </w:pPr>
      <w:r>
        <w:rPr>
          <w:sz w:val="24"/>
          <w:szCs w:val="24"/>
        </w:rPr>
        <w:t>Е) статистические отчеты фирмы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73. Что из перечисленного не относится к вторичной маркетингов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>А) материалы наблю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 материалы государственной статистики;</w:t>
      </w:r>
    </w:p>
    <w:p>
      <w:pPr>
        <w:pStyle w:val="Normal"/>
        <w:jc w:val="both"/>
        <w:rPr/>
      </w:pPr>
      <w:r>
        <w:rPr>
          <w:sz w:val="24"/>
          <w:szCs w:val="24"/>
        </w:rPr>
        <w:t>С) материалы внутренней отчетности организаци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материалы, содержащиеся в прессе;</w:t>
      </w:r>
    </w:p>
    <w:p>
      <w:pPr>
        <w:pStyle w:val="Normal"/>
        <w:jc w:val="both"/>
        <w:rPr/>
      </w:pPr>
      <w:r>
        <w:rPr>
          <w:sz w:val="24"/>
          <w:szCs w:val="24"/>
        </w:rPr>
        <w:t>Е) статистические отчеты фирмы.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74. Что из перечисленного относится к вторичной маркетинговой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>А) материалы наблю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 материалы анкетного опроса;</w:t>
      </w:r>
    </w:p>
    <w:p>
      <w:pPr>
        <w:pStyle w:val="Normal"/>
        <w:jc w:val="both"/>
        <w:rPr/>
      </w:pPr>
      <w:r>
        <w:rPr>
          <w:sz w:val="24"/>
          <w:szCs w:val="24"/>
        </w:rPr>
        <w:t>С) материалы внутренней отчетности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 материалы специально организованного иссле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материалы интервьюирования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 Какой вид маркетинговых исследований базируется на анализе официальных печат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точников информации с целью получения сведений о тенденциях развития миров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ынка, отдельных рынков, отрас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абинет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лев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анкетный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аль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имитационный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. Укажите метод сбора информации, который зачастую проводится в форме деловой игр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 использованием средств вычислительн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мит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эксперим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наблюд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нкетир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интервьюирование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7. С каким методом исследования связано применение анкет</w:t>
      </w:r>
    </w:p>
    <w:p>
      <w:pPr>
        <w:pStyle w:val="Normal"/>
        <w:jc w:val="both"/>
        <w:rPr/>
      </w:pPr>
      <w:r>
        <w:rPr>
          <w:sz w:val="24"/>
          <w:szCs w:val="24"/>
        </w:rPr>
        <w:t>А) эксперимент;</w:t>
      </w:r>
    </w:p>
    <w:p>
      <w:pPr>
        <w:pStyle w:val="Normal"/>
        <w:jc w:val="both"/>
        <w:rPr/>
      </w:pPr>
      <w:r>
        <w:rPr>
          <w:sz w:val="24"/>
          <w:szCs w:val="24"/>
        </w:rPr>
        <w:t>В)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наблюдени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мит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анализ документов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8. С какой целью проводятся маркетинговые исслед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А) решение экологических проблем;</w:t>
      </w:r>
    </w:p>
    <w:p>
      <w:pPr>
        <w:pStyle w:val="Normal"/>
        <w:jc w:val="both"/>
        <w:rPr/>
      </w:pPr>
      <w:r>
        <w:rPr>
          <w:sz w:val="24"/>
          <w:szCs w:val="24"/>
        </w:rPr>
        <w:t>В) принятие верного управленчес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>С) изменение политическ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вышение общего уровня культуры в обще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решение социальных проблем.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9. Какой из перечисленных ниже факторов входит в программу изучения покупателей</w:t>
      </w:r>
    </w:p>
    <w:p>
      <w:pPr>
        <w:pStyle w:val="Normal"/>
        <w:jc w:val="both"/>
        <w:rPr/>
      </w:pPr>
      <w:r>
        <w:rPr>
          <w:sz w:val="24"/>
          <w:szCs w:val="24"/>
        </w:rPr>
        <w:t>А) определение емкости рынка;</w:t>
      </w:r>
    </w:p>
    <w:p>
      <w:pPr>
        <w:pStyle w:val="Normal"/>
        <w:jc w:val="both"/>
        <w:rPr/>
      </w:pPr>
      <w:r>
        <w:rPr>
          <w:sz w:val="24"/>
          <w:szCs w:val="24"/>
        </w:rPr>
        <w:t>В) необходимость модификации товара;</w:t>
      </w:r>
    </w:p>
    <w:p>
      <w:pPr>
        <w:pStyle w:val="Normal"/>
        <w:jc w:val="both"/>
        <w:rPr/>
      </w:pPr>
      <w:r>
        <w:rPr>
          <w:sz w:val="24"/>
          <w:szCs w:val="24"/>
        </w:rPr>
        <w:t>С) побудительные мотивы приобретения товаров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рговые марки (знаки) конкур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Е) новизна и конкурентоспособность товар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0. Какие методы сбора данных могут использоваться при оценке стратегии конкурентов</w:t>
      </w:r>
    </w:p>
    <w:p>
      <w:pPr>
        <w:pStyle w:val="Normal"/>
        <w:jc w:val="both"/>
        <w:rPr/>
      </w:pPr>
      <w:r>
        <w:rPr>
          <w:sz w:val="24"/>
          <w:szCs w:val="24"/>
        </w:rPr>
        <w:t>А) наблюдение;</w:t>
      </w:r>
    </w:p>
    <w:p>
      <w:pPr>
        <w:pStyle w:val="Normal"/>
        <w:jc w:val="both"/>
        <w:rPr/>
      </w:pPr>
      <w:r>
        <w:rPr>
          <w:sz w:val="24"/>
          <w:szCs w:val="24"/>
        </w:rPr>
        <w:t>В) эксперим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о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 прайс-листов и катало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перечисленные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81. Исследователь, опрашивающий в процессе маркетингового исследования лишь часть данной совокупности интересующих его лиц, проводит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A) панельные опросы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br/>
        <w:t>B) спорадические опросы;</w:t>
        <w:br/>
        <w:t>C) кабинетные опросы;</w:t>
        <w:br/>
        <w:t>D) выборочные опросы;</w:t>
        <w:br/>
        <w:t>E) целевые опросы.</w:t>
        <w:br/>
        <w:t>****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82. Для получения информации об исследуемом объекте на основе анализа зависимости нескольких факторов используется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кетирование;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вью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т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блюдение.</w:t>
        <w:br/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83. Опрос, в процессе проведения которого исследователь в каждом конкретном случае использует одни и те же подготовленные им вопросы и по – разному их формулирует, что приводит к свободной беседе, называют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кетирование;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вью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т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блюдение.</w:t>
        <w:br/>
        <w:t>****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84. Изучение реальных процессов и явлений на основе построения и анализа моделей, описывающих конкретные ситуации, проводится при использовании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кетирование;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вью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т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блюдение.</w:t>
        <w:br/>
        <w:t>****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85. Осуществляя маркетинговое исследование, исследователь для получения необходимой ему информации для анализа поведения отдельных людей и изучения протекающих процессов проводит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кетирование;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рвью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тация;</w:t>
      </w:r>
      <w:r>
        <w:rPr>
          <w:b/>
          <w:sz w:val="24"/>
          <w:szCs w:val="24"/>
        </w:rPr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сперимен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блюдение.</w:t>
        <w:br/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rPr>
          <w:sz w:val="24"/>
          <w:szCs w:val="24"/>
        </w:rPr>
      </w:pPr>
      <w:r>
        <w:rPr>
          <w:sz w:val="24"/>
          <w:szCs w:val="24"/>
        </w:rPr>
        <w:t>86.  Проанализируйте следующие утверждения и выберите правильный ответ:</w:t>
      </w:r>
    </w:p>
    <w:p>
      <w:pPr>
        <w:pStyle w:val="Normal"/>
        <w:ind w:left="720" w:right="21" w:hanging="72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Количественные исследования дают возможность проверить точность гипотез, выдвинутых в процессе качественных исследований.</w:t>
      </w:r>
    </w:p>
    <w:p>
      <w:pPr>
        <w:pStyle w:val="Normal"/>
        <w:tabs>
          <w:tab w:val="clear" w:pos="708"/>
          <w:tab w:val="left" w:pos="360" w:leader="none"/>
        </w:tabs>
        <w:ind w:left="720" w:right="397" w:hanging="180"/>
        <w:jc w:val="both"/>
        <w:rPr/>
      </w:pPr>
      <w:r>
        <w:rPr>
          <w:sz w:val="24"/>
          <w:szCs w:val="24"/>
        </w:rPr>
        <w:t>2. Целью причинного исследования является поиск предварительных гипотез, объяснений возникшей проблемы (ситуации) или поиск идей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 и 2 верно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и 2 неверно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правильного варианта ответ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87. Метод, целью которого является нахождения причинно – следственной связи между переменными, называется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чественным исследованием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исковым исследованием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писательным исследованием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ичинным исследованием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личественным исследованием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88. Какой порядок проведения исследования является правильным: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становка проблемы, сбор информации, составление плана исследования, обработка данных и отчет;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становка проблемы, составление плана исследования, сбор  информации, обработка данных и отчет;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ставление плана исследования, постановка проблем, сбор информации, обработка данных и отчет;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ставление плана исследования, сбор информации, постановка проблемы, обработка данных и отчет;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ставление плана исследования, сбор информации, обработка данных, постановка проблем и отчет.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89. Что является наибольшей проблемой при проведении почтового опроса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изкий процент возврата анкет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сокие затрата на проведение опроса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рудность составления анкет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лохая работа почтовых служб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ответ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0. Какова цель маркетинговых исследований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нижение цен на товары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хождение нужных партнеров по бизнесу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ционализация стратегии коммерческой деятельности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ционализация тактики коммерческой деятельност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1. Как называется наблюдение, вызванное искусственным путем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ксперимент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частвующее наблюде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участвующее наблюде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свенное наблюде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е наблю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2. Разработка программ маркетингового исследования начинается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 анкетирования 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проведения опрос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анализа докум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 интервью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 формулировки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3. Что называется анкетированием?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етод сбора информации, основанный на визуальном и слуховом восприятии процессов и явлений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прос, в ходе которого в качестве инструмента используется вопросник-анкет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етод выборочного исследования, позволяющий делать заключение о характере изучаемых явлений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иксация результатов исследования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ид опроса, использующий непосредственное социально-психологическое взаимодействие исследователя и респондента прямое наблю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4. Искусство опроса состоит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правильной формулировке и разложении вопросов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количестве открытых вопросов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подготовке респонд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личностных особенностях корреспондент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количестве закрыт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95. Метод выборки где в качестве единиц отбираются не отдельные респонденты, а целые группы и коллективы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ссивная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ихийная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нездова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ханическа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ий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6. Почтовый опрос телезрителей, читателей газет и журналов - это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ссивный метод выборк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ихийный метод выборк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нездовой метод выборки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ханический метод выборк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ийный метод выбо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97. Вид опроса, при котором интервьюер использует опросный лист с четко определенным  порядком и формулировками вопросов, – это 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андартизированное интервью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лиц-опрос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кетирова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прос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8. Вид анкеты, в которой опрашиваемому предлагают исчерпывающий перечень ответов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ткрытый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крытый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уоткрытый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плошной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мпиричес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99. С помощью чего определяется достаточное число опрашиваемых, позволяющее составить достоверные представления о предмете опроса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блюде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енеральной совокупност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сперимент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борк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ипотезы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>100. Метод  позволяющий получить сведения о прошедших событиях, наблюдение за которыми уже невозможно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ализ докум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енеральная совокупн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борк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свенное наблюде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е наблю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Поведение потребителей на товарных рынках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режде чем выпускать товар, нужно узнать людей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Из Устава фирмы «Сони»</w:t>
            </w:r>
          </w:p>
        </w:tc>
      </w:tr>
    </w:tbl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38" w:leader="none"/>
          <w:tab w:val="left" w:pos="972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Моряк после крушения парохода и нескольких дней скитаний, голодный и уставший, 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  <w:tab w:val="left" w:pos="972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казался с толстым кошельком в цветущем городе. Он в первую очередь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упит понравившуюся картин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нимет номер в гостинице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сетит ресторан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любится во встретившуюся красивую девушк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упит подарок.</w:t>
      </w:r>
    </w:p>
    <w:p>
      <w:pPr>
        <w:pStyle w:val="Normal"/>
        <w:tabs>
          <w:tab w:val="clear" w:pos="708"/>
          <w:tab w:val="left" w:pos="18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гласно одной из теорий мотивации удовлетворения наших потребностей, существует </w:t>
      </w:r>
    </w:p>
    <w:p>
      <w:pPr>
        <w:pStyle w:val="Normal"/>
        <w:tabs>
          <w:tab w:val="clear" w:pos="708"/>
          <w:tab w:val="left" w:pos="180" w:leader="none"/>
        </w:tabs>
        <w:ind w:left="180" w:right="-82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тверждение о том, что человек не в состоянии полностью понять мотивы своих действий.  Такая точка зрения принадлежит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бдрахаму Масло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игмунду Фрейд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редерику Герцберг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ксу Веберу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Фредерику Уинслоу Тейлору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  <w:tab w:val="left" w:pos="9720" w:leader="none"/>
        </w:tabs>
        <w:ind w:right="-82" w:hanging="0"/>
        <w:jc w:val="both"/>
        <w:rPr/>
      </w:pPr>
      <w:r>
        <w:rPr>
          <w:sz w:val="24"/>
          <w:szCs w:val="24"/>
        </w:rPr>
        <w:t>3. Большинство людей следуют сложной схеме принятия решения о покупке, приобретая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овый сорт хлеба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овый вид туалетной бумаг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овый телевизор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вую марку зубной пасты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овую зубную щетку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4. В процессе принятия решения о покупке оценке и выбору приемлемого варианта товара предшествует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ребление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ценка товара в процессе потребления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купка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ознание потребност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Е) поиск информаци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5. Суверенитет потребителя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аво выбора товар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раво и реальная возможность выбора товара, продавца, времени и места покупки в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ии с реальными возможностями покупател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право на безопасность товаров и их функционирование в точном соответствии с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предложением продавца (производителя)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аво на информированность о наиболее важных свойствах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о выбора и безопасность товар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6. Человек обычно удовлетворяет свои потребности в следующей последовательност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амоутверждение в обществе – карьерные устремления – физиологические потребности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емление к духовной близости и любви – повышение материального благополучия - потребность в самосохранен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физиологические потребности – потребность в самосохранении - самоутверждение в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обществ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карьерные устремления – потребность в самосохранении – стремление к духовной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близости и любв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физиологические потребности – стремление к духовной близости и любви – потребность в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самосохранени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7. Наиболее сильное влияние на поведение покупателя на рынке престижных потребительских товаров ок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мейные отношени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ферентные групп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надлежность в определенной общественной групп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формальные объединения люд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формальное объединение людей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8. Автономной семьей явля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мья, где каждый член семьи принимает равное количество самостоятельных решен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мья, в которой большую часть решений принимает муж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емья, в которой доминирует жен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емья, где большинство решений принимается совместно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емья, где муж и жена живут раздельно.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9. Различные формальные и неформальные объединения людей, оказывающие прямое (при личном контакте) или косвенное влияние на отношения или поведение человека, называются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ферентными групп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олитическими партиями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фессиональными и студенческими союз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лигиозными и культурными объединения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ариан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10. Выберите правильную последовательность этапов в процессе принятия решения о покупке товара на потребительском рынке: 1 - принятие решения о покупке; 2 - осознание потребности; 3 - оценка альтернативных вариантов; 4 – поиск информации; 5 – реакция на совершенную покупк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-2-3-4-5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2-4-3-1-5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-3-4-1-5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4-3-2-1-5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5-4-3-2-1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1. При анализе процесса принятия решений о покупке «инициатором» н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человека, который первым предлагает или наводит на мысль о необходимости покупк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го или иного продукта или услуг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человека, взгляды и советы которого имеют существенное значение для принятия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окончательного реш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человека, непосредственно принимающего решение о покуп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еловека, осуществляющего покупк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человека, непосредственно потребляющего купленный товар или услуг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2. При анализе процесса принятия решения о покупке «влиятельным» н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го, кто выдвигает предложение о покуп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го, кто использует продукт или услуг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того, кто влияет на конечное решение о покупке и помогает определить необходимы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ехнические характеристик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го, кто принимает решение относительно поставщиков и требований к товар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того, кто обладает официальными полномочиями в вопросах выбора поставщика 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согласования условий закупок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13.  При анализе процесса принятия решения о покупке «принимающим решение» н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го, кто выдвигает предложение о покуп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того, кто использует продукт или услугу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того, кто влияет на конечное решение о покупке и помогает определить необходимы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ехнические характеристик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го, кто принимает решение относительно поставщиков и требований к товар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того, кто обладает официальными полномочиями в вопросах выбора поставщика 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согласования условий закупок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4.  При анализе процесса принятия решения о покупке «покупателем» н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го, кто выдвигает предложение о покуп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го, кто использует продукт или услуг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того, кто влияет на конечное решение о покупке и помогает определить необходимые                    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ехнические  характеристик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го, кто принимает решение относительно поставщиков и требований к товар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человека, осуществляющего покупку.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5. При анализе процесса принятия решения о покупке «потребителем» называю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го, кто выдвигает предложение о покуп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го, кто использует продукт или услуг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того, кто влияет на конечное решение о покупке и помогает определить необходимы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ехнические характеристик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го, кто принимает решение относительно поставщиков и требований к товар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того, кто обладает официальными полномочиями в вопросах выбора поставщика 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согласования условий закупок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16. Укажите правильную последовательность этапов в процессе принятия решения о  товаре – новинке: 1 - проба; 2 - оценка;  3 - интерес;  4  – осведомленность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-2-3-4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4-3-2-1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3-4-2-1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-3-2-4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-4-3-1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17. Источники информации, к которым не будет обращаться потенциальный потребитель, при принятии решения о покупке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ерсональны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мерческ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щественны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мпирическ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ответ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Ситуация, когда отдел закупок компании периодически заказывает одному и тому ж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вщику  партии продукции, называ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вторная закупка с изменения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вторная закупка без изменен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купка для решения новых задач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лексная закуп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ая закуп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19. Ситуация, когда предприятие покупает товар или услугу впервые, называ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вторная закупка с изменения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овторная закупка без изменений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закупка для решения новых задач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лексная закуп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ая закуп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20. Ситуация, когда покупатель вносит в заказ изменения, касающиеся технических характеристик продукции, цен, условий поставки, называ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овторная закупка с изменениями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вторная закупка без изменен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закупка для решения новых задач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лектная закуп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ая закуп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1. К этапам закупки для решения новых задач относя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ознание, интерес, оценка, апробация, выбор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ознание, интерес, оценка, апробац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ес, оценка, апробация, выбор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ознание, оценка, апробация, выбор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сознание, интерес, апробация, выбор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2. Покупательская способность людей зависит о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дложения товаров на рын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ня культуры челове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оста заработной платы и изменения цен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широты товарного ассортим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числа конкурентов на рынке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3. По степени значимости потребностей на первой  ступени у А. Маслоу стоя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ребности самосохранен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ые потребност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изиологические потребност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требности в самоуважен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ности в самоутверждени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24. На покупателей товаров потребительского назначения влияют следующие группы факторов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мографические, географические, психологические, поведенческ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ые, культурные, личные, психологические, экономические, политическ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ные, ценовые, сбытовые, стимулирующи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акторы внешней сред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функциональные, товарные, рыночные, географические, смешанные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25. Покупательная способность людей отражается в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циально-экономическом аспек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мографическом аспек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учно-техническом аспек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ультурном аспек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итико-правовом аспекте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jc w:val="both"/>
        <w:rPr/>
      </w:pPr>
      <w:r>
        <w:rPr>
          <w:sz w:val="24"/>
          <w:szCs w:val="24"/>
        </w:rPr>
        <w:t>26. Численность населения, миграция, пол, возраст, семейное положение потребителей принято рассматривать в рамках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мографического факто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о-экономического факто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ультурного факто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учно-технического факто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итико-правового фактор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27. К какой теории мотивации относится  данное определение: люди  надеются на то, что выбранный ими  тип поведения действительно приведет к удовлетворению или приобретению желаемог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теория ожидан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теория справедливост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теория Маслоу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теория Портера-Лоулер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теория Герцберг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28. Фактор потребностей и поведения человека, который с детства усваивает в семье и через другие общественные институты определенный набор, ценностей, стереотипов поведения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опыт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B) культура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духовная ценность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знан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29. Сущность содержания теории мотивации по Маслоу</w:t>
      </w:r>
    </w:p>
    <w:p>
      <w:pPr>
        <w:pStyle w:val="Normal"/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A) люди субъективно определяют отношение полученного вознаграждения к затраченным </w:t>
      </w:r>
    </w:p>
    <w:p>
      <w:pPr>
        <w:pStyle w:val="Normal"/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силиям и затем соотносят его с вознаграждением других людей, выполняющих 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аналогичную работу;</w:t>
      </w:r>
    </w:p>
    <w:p>
      <w:pPr>
        <w:pStyle w:val="Normal"/>
        <w:ind w:right="-82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B) люди надеются на то, что выбранный тип поведения действительно приведет к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довлетворению или приобретению желаемого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C) потребность высших  уровней не  мотивирует  человека, пока не удовлетворены, по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айней мере, частично потребности нижнего уровня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результативность  труда порождает удовлетворенность, а не наоборот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E) мотивация, обосновывающаяся в первую очередь на том, как ведут себя люди с учетом их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сприятия и познани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30. К потребности высокого уровня относитс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физиологическ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самореализаци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социальн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безопасност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защищенност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31. На совершение покупки  потребителем большое влияние оказывают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факторы культурного порядка, семья, мотивац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B) факторы культурного порядка, социальные факторы, личностные факторы,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сихологические факторы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образ жизни, воспитание, мотивация, социальное положени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факторы культурного порядка, тип личности, возраст и этап жизненного цикла семь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мотивация, социальные фактор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32. Рынок товаров потребительского назначения состоит из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компаний, приобретаемых товары для их последующей реализаци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покупателей, приобретаемых товары для продаж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покупателей, приобретаемых товары для личного потреблен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фирм - производителей готовой продукци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отдельных лиц, приобретаемых промышленные товар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33. Основные виды ситуаций совершения закупок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A) повторные закупки без изменений, время и условия поставок, условия платеж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технические характеристики товара, условия платежа, время и условия поставок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C) повторные закупки без изменений, закупка с изменениями, комплексные закупки, закупки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решения новых задач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D) размер заказа, технические характеристики товара, условия платежа, время и условия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вок, пределы цен, условия технического обслуживани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закупка для решения новых задач, условия поставок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34. В зависимости от числа потребителей, товары могут классифицировать на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товары повседневного спроса и товары особого спрос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товары повседневного и товары пассивного спрос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товары кратковременного и длительного спрос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товары предварительного выбора и товары пассивного спрос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товары индивидуального пользования и товары массового пользовани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35. К какой группе факторов, оказывающих влияние на покупательское поведение, относится мотивация, восприятие, усвоение убеждения и отношения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к социальным факторам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к личностным факторам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C) к психологическим факторам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к факторам культурного порядк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к побудительным факторам маркетинг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36. Процесс принятия решения о покупке включает в себя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A) осознание проблемы, решение о покупке;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поиск информации, решение о покупк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оценка информации, решение о покупке реакция на покупку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поиск информации, оценка вариантов, решение о покупке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E) осознание проблемы, поиск информации, оценка вариантов, решение о покупке, реакция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покупку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37. Какие характеристики присущи рынкам товаров производственного назначения 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A) мало покупателей, их географическая концентрация;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B) немногочисленные крупные покупатели, спрос неэластичен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спрос резко изменяется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на рынке присутствуют профессионалы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38. Ситуация,  при которой  покупатель при выдаче заказа вносит в него изменения, касающиеся технических характеристик товара, цен и прочих условий поставки - это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закупка для решения новых задач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B) повторная закупка без изменений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C) повторная закупка с изменениями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D) комплектная закупка;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E) поставка на основе долгосрочного контракт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39. Главное различие между потребительскими товарами и промышленными товарами основаны на различиях в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идах классификации товаров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ипе распределения и сбыта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ровне и методах ценообразования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ипе покупателей и спроса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ипе конкуренции.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40. В промышленном маркетинге мы имеем дело со спросом непрямого характера (производным спросом). Это означает, что производитель должен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изводить высококачественную продукцию промышленного назначен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ксировать минимальное количество покупателей товара;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обращать внимание на развитие конечного спроса по всей технологической цепочке; 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ершать покупки рационально и только по договора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лаживать контакты с покупателям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1. Примером так называемого неуверенного покупательского поведения может быть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А) покупка ков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купка сол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купка хлеб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купка печень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2. Знание потребительского поведения необходимо маркетологу дл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А) анализа рыночных возможностей, сегментации рынка и выбора целевого сегмен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гментации рынка, выбора целевого сегмента, позиционирования продук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работки комплекса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ля всего названног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и для чего из названного.</w:t>
        <w:br/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3. Модель потребительского поведения включае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А) факторы и процесс принятия потребителем решения о покупк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адии процесса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бор внешних и внутренних факторов потребительского повед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лекс маркетинговых решен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ю влияния на потребителя.</w:t>
        <w:br/>
        <w:t>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44. Какие ситуационные факторы могут использоваться маркетологом для влияния на информационный поиск потребителя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А) социальное и физическое окружени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актор времени и предшествующих событ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ль покуп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названны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и один из названных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5. Потребитель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А) покупатель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ьзователь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дивидуум, покупающий и использующий товар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я - покупатель и  пользователь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</w:t>
        <w:br/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6. Субкультура – это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руппа людей, имеющих приблизительно одинаковые интерес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руппа людей, характеризующаяся определенным стилем жизн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руппа людей, придерживающихся определенных ценност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руппа людей, поддерживающая определенных течений в музыке, одежде, живописи и др.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руппа людей, имеющих одинаковый социальный статус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7. Какая группа факторов составляет основу для позиционирования продукт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А) поведение покупателей при покупк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ведение покупателей после покупк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сприятие продуктов потребителям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мерение потребителей совершить покупк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  <w:br/>
        <w:t>****************</w:t>
      </w:r>
    </w:p>
    <w:p>
      <w:pPr>
        <w:pStyle w:val="Normal"/>
        <w:ind w:left="360" w:right="-82" w:hanging="360"/>
        <w:rPr/>
      </w:pPr>
      <w:r>
        <w:rPr>
          <w:sz w:val="24"/>
          <w:szCs w:val="24"/>
        </w:rPr>
        <w:t>48. Согласно иерархии А. Маслоу, перечисленные потребности будут удовлетворятся в такой последовательности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A) безопасность потом жажда;</w:t>
        <w:br/>
        <w:t>B) уважение затем безопасность;</w:t>
        <w:br/>
        <w:t>C) жажда затем защищенность;</w:t>
        <w:br/>
        <w:t>D) признание затем тепло;</w:t>
        <w:br/>
        <w:t>E) безопасность затем тепло.</w:t>
        <w:br/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9. К принципам клиенто – ориентированной продажи не относи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риентация на понимание покупателя и его потребносте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риентация на достижение взаимной выгоды и долгосрочное взаимодейств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мощь в первой и дальнейших покупках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делка любой цено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правильного ответа.</w:t>
        <w:br/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0. Согласно теории мотивации З.Фрейда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в большинстве случаев люди осознают реальные психологические силы, которые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ормируют их поведение;</w:t>
        <w:br/>
        <w:t>B) в основе выбора тех или иных товаров нет глубинных мотивов;</w:t>
        <w:br/>
        <w:t>C) человек может до конца понять мотивацию своих поступков;</w:t>
        <w:br/>
        <w:t>D) побуждение людей не поддаются полному контролю;</w:t>
        <w:br/>
        <w:t>E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51. Психологические факторы личности относятся к группе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А) культурных факторов;</w:t>
        <w:br/>
        <w:t>B) личностных факторов;</w:t>
        <w:br/>
        <w:t>C) социальных факторов;</w:t>
        <w:br/>
        <w:t>D) психологических факторов;</w:t>
        <w:br/>
        <w:t>E) нет верного варианта ответа.</w:t>
        <w:br/>
        <w:t>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52. В производственных организациях в процессе принятия решения о покупке создается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группа по закупке производственного оборудования». В группе по принятию решени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A) представлены несколько человек как от покупателей так и от продающей стороны;</w:t>
        <w:br/>
        <w:t>B) представлены несколько покупателей от сотрудничающих организаций;</w:t>
        <w:br/>
        <w:t xml:space="preserve">C) представлены высококвалифицированные специалисты как по закупке, так и по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служиванию данного оборудования;</w:t>
        <w:br/>
        <w:t>D) представлены несколько должностных лиц от продающей организации;</w:t>
        <w:br/>
        <w:t>E) представлены специалисты материально – технического снабжения.</w:t>
        <w:br/>
        <w:t>****************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</w:rPr>
        <w:t>53. Совокупность отдельных людей или семей, объединенных в отдельную группу, характеризующуюся схожими убеждениями, стилем жизни, интересами и поведением, образует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щественный класс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тактную аудиторию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ведение потребителей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ультуру;</w:t>
      </w:r>
    </w:p>
    <w:p>
      <w:pPr>
        <w:pStyle w:val="Normal"/>
        <w:ind w:left="360" w:right="-82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атус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54. Определите какое из выражений является ложным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ые факторы не являются основными побудительными мотивами совершения покупок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ень развития культуры имеет самое непосредственное отношение к поведению потребителей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 основании убеждений у покупателя складывается определенное отношение к товар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55. Определите какое из выражений является ложным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купательское поведение не зависит от деятельности предпринимателей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ень развития культуры имеет самое непосредственное отношение к поведению потребителей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 основании убеждений у покупателя складывается определенное отношение к товар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56. Определите какое из выражений является ложным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ые факторы являются основными побудительными мотивами совершения покупок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ень развития культуры не имеет самое непосредственное отношение к поведению потребителей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 основании убеждений у покупателя складывается определенное отношение к товар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57. Определите какое из выражений является ложным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ые факторы являются основными побудительными мотивами совершения покупок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ень развития культуры имеет самое непосредственное отношение к поведению потребителей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на основании убеждений у покупателя не складывается определенное отношение к товар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. Потребности делятся на 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изиологические и социальные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териальные и духовные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дивидуальные и коллективные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бсолютные и относительные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все варианты верн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540" w:leader="none"/>
        </w:tabs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</w:rPr>
        <w:t>59. Расставьте перечисленные потребности по порядку от низших к высших согласно иерархии А.Маслоу: 1 - физиологические потребности; 2 - потребность в самореализации; 3 - социальные потребности; 4 - гарантия безопасности; 5 – престижные потребности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-2-3-4-5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-4-3-5-2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-4-3-1-5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-4-3-2-1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3-1-2-4-5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60. Чем отличается потребность от нужды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ровнем обеспеченности спроса доходами потенциального потребителя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раженностью желания, остротой нехватки чего-либо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тротой необходимости потребления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ровнем удовлетворенности в результате уже состоявшегося потребления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степенью определенности, опредмеченност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61. Сложившиеся мнение о данном товаре характеризует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тношени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бежде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сприяти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раз жизн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иль жизни.</w:t>
        <w:br/>
        <w:t>********************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62. Некоторая совокупность людей, способных оказывать влияние на отношение и поведение человека, называют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щественный класс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ферентная групп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щественная групп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ультурная групп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циальная группа.</w:t>
        <w:br/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3. Какой из этапов процесса принятия решения о покупке наступает после факта совершения покупки</w:t>
      </w:r>
    </w:p>
    <w:p>
      <w:pPr>
        <w:pStyle w:val="Normal"/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ценка альтернати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иск информац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шение о покупк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акция на совершенную покупк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 ответа.</w:t>
        <w:br/>
        <w:t>********************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64. Мотив – это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имул, который инициирует действия потребителя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ужда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ознанное поведение, направленное на удовлетворение определенной нужды или потребности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нешний фактор, оказывающий влияние на потребительское поведение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ность.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65. Несоответствие эмпирического опыта ожиданиям от покупки называ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иско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нешним факторо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знавательным диссонансо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ветной реакци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66. Проанализируйте следующие утвер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Незначительное увеличение спроса на потребительском рынке вызывает резкий скачок спроса на промышленном ры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Спрос на промышленном рынке всегда эластичен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A) 1 и 2 верно;</w:t>
        <w:br/>
        <w:t>B) 1 верно, 2 неверно;</w:t>
        <w:br/>
        <w:t>C) 1 неверно, 2 верно;</w:t>
        <w:br/>
        <w:t>D) 1 и 2 неверно;</w:t>
        <w:br/>
        <w:t>E) нет верного варианта ответа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7. Потребность в безопасности удовлетвор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озможность иметь жилье, рабо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изнание за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рести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итулы и звания;</w:t>
        <w:br/>
        <w:t>E) нет верного варианта ответа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 К факторам, оказывающим влияние на покупательское поведение, не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образ  жиз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восприят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ульту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ради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варианта ответа.</w:t>
        <w:br/>
        <w:t>********************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69. Какое из нижеприведенных утверждений является неверным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A) маркетинговые факторы не являются основными побудительными мотивами совершения покупок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B) уровень развития культуры имеет самое непосредственное отношение к поведению потребителей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C) потребители, которые курят, способны не обратить внимания на вред курения, в то же время они воспримут и запомнят рекламу, которая олицетворяет свободу человека, в том числе и относительно курения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D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70. Какое из нижеприведенных утверждений является неверным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A) покупательское поведение не зависит от деятельности предпринимателей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B) уровень развития культуры имеет самое непосредственное отношение к поведению потребителей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C) потребители, которые курят, способны не обратить внимания на вред курения, в то же время они воспримут и запомнят рекламу, которая олицетворяет свободу человека, в том числе и относительно курения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D) иногда достаточно напомнить потребителю о каком-нибудь товаре, как у него появится осознанная потребность в приобретении данного товара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) в мировой практике одним из основных прав потребителей является право на информированность о наиболее важных свойствах товаров, способах продажи, гарантиях и другой информации, помогающей потребителю сделать правильный выбор товара или принять обоснованное решение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4"/>
        </w:rPr>
        <w:br/>
      </w:r>
      <w:r>
        <w:rPr>
          <w:rFonts w:cs="Garamond" w:ascii="Garamond" w:hAnsi="Garamond"/>
          <w:b/>
          <w:sz w:val="28"/>
        </w:rPr>
        <w:t xml:space="preserve">Тема: </w:t>
      </w:r>
      <w:r>
        <w:rPr/>
        <w:t>Сегментирование рынка и позиционирование товара на рынке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7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Garamond" w:ascii="Garamond" w:hAnsi="Garamond"/>
                <w:sz w:val="24"/>
              </w:rPr>
              <w:t>Сегментация является важным средством повышения рентабельности… Сегментная стратегия – это «снайперская» стрельба по рынку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Дж. Ф. Эндже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1. Фирма «Фаберлик» скорее всего, реализуе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ссов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но-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лево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целево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центрированный маркетинг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2. Провести сегментирование рынка – это значи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выделить отдельные группы потребителей в соответствии со сформировавшимся 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росо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изучить поведение потребителей, заинтересованных в определенных товарах и услугах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разделить рынок на отдельные группы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выделить отдельные группы покупателей, для каждой из которых может быть предложен  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 xml:space="preserve">     </w:t>
      </w:r>
      <w:r>
        <w:rPr>
          <w:sz w:val="24"/>
        </w:rPr>
        <w:t>соответствующий товар или комплекс маркетинга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разделить товары на отдельные групп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>3. Туристическая фирма для сегментирования рынка, скорее всего, сначала воспользуется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ционально-культурны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демографически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личностны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</w:rPr>
      </w:pPr>
      <w:r>
        <w:rPr>
          <w:sz w:val="24"/>
        </w:rPr>
        <w:t>D) географически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экономическим признакам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</w:rPr>
      </w:pPr>
      <w:r>
        <w:rPr>
          <w:sz w:val="24"/>
        </w:rPr>
        <w:t xml:space="preserve">4. Фирма, изготовляющая хлебобулочные изделия, для сегментирования рынка, прежд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 xml:space="preserve">    </w:t>
      </w:r>
      <w:r>
        <w:rPr>
          <w:sz w:val="24"/>
        </w:rPr>
        <w:t>всего, воспользуетс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национально-культурны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социально-экономически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поведенчески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D</w:t>
      </w:r>
      <w:r>
        <w:rPr>
          <w:sz w:val="24"/>
        </w:rPr>
        <w:t>) демографическими признак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личностными признакам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 xml:space="preserve">5. Высшее учебное заведение, сегментируя рынок образовательных услуг, предпочтен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 xml:space="preserve">     </w:t>
      </w:r>
      <w:r>
        <w:rPr>
          <w:sz w:val="24"/>
        </w:rPr>
        <w:t>отдас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личностным признак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демографическим признак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социально-экономическим признак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ационально- культурным признака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поведенческим признакам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>6. Малое швейное предприятие, скорее всего, будет использовать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не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концентр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D</w:t>
      </w:r>
      <w:r>
        <w:rPr>
          <w:sz w:val="24"/>
        </w:rPr>
        <w:t>) массов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стандартный маркетинг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>7. Провести позиционирование товара на рынке – это означает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 xml:space="preserve">) определить место данного товара на соответствующем сегменте с точки зрения его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</w:rPr>
        <w:t xml:space="preserve">     </w:t>
      </w:r>
      <w:r>
        <w:rPr>
          <w:sz w:val="24"/>
        </w:rPr>
        <w:t>конкурентоспособност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установить возможный объем продаж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выявить отношение потенциальных покупателей к данному товар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D</w:t>
      </w:r>
      <w:r>
        <w:rPr>
          <w:sz w:val="24"/>
        </w:rPr>
        <w:t>) установить группу потребителей, для которых может быть предназначен данный товар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установить возможный объем производства товаров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  <w:t xml:space="preserve">8. Швейная фирма провела сегментирование  рынка мужских костюмов по возрастному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изнаку. Она установила, что емкость рынка для мужчин  в возрасте 50 лет и старш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достаточно велика, однако никто костюмы для таких потребителей не шьет. Благодаря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лученной информации фирма быстрее всего будет рассматривать данный сегмент,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рыночную ниш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сегмент, не привлекательный для фирм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рыночное окно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D</w:t>
      </w:r>
      <w:r>
        <w:rPr>
          <w:sz w:val="24"/>
        </w:rPr>
        <w:t>) сегмент, требующий дальнейших действи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рыночной сегмен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</w:rPr>
      </w:pPr>
      <w:r>
        <w:rPr>
          <w:sz w:val="24"/>
        </w:rPr>
        <w:t xml:space="preserve">9. Обувная фабрика провела сегментирование рынка, определила целевой рынок, провела </w:t>
      </w:r>
    </w:p>
    <w:p>
      <w:pPr>
        <w:pStyle w:val="Normal"/>
        <w:tabs>
          <w:tab w:val="clear" w:pos="708"/>
          <w:tab w:val="left" w:pos="180" w:leader="none"/>
        </w:tabs>
        <w:ind w:left="180" w:right="-82" w:hanging="180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зиционирование и изучила поведение потребителей на выбранном рынке. После этого, </w:t>
      </w:r>
    </w:p>
    <w:p>
      <w:pPr>
        <w:pStyle w:val="Normal"/>
        <w:tabs>
          <w:tab w:val="clear" w:pos="708"/>
          <w:tab w:val="left" w:pos="180" w:leader="none"/>
        </w:tabs>
        <w:ind w:left="180" w:right="-82" w:hanging="180"/>
        <w:rPr/>
      </w:pPr>
      <w:r>
        <w:rPr>
          <w:sz w:val="24"/>
        </w:rPr>
        <w:t xml:space="preserve">     </w:t>
      </w:r>
      <w:r>
        <w:rPr>
          <w:sz w:val="24"/>
        </w:rPr>
        <w:t>он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A</w:t>
      </w:r>
      <w:r>
        <w:rPr>
          <w:sz w:val="24"/>
        </w:rPr>
        <w:t>) будет выводить товары на рынок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разработает комплекс маркетинг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C</w:t>
      </w:r>
      <w:r>
        <w:rPr>
          <w:sz w:val="24"/>
        </w:rPr>
        <w:t>) проведет рекламу своих товар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</w:rPr>
      </w:pPr>
      <w:r>
        <w:rPr>
          <w:sz w:val="24"/>
        </w:rPr>
        <w:t>D) будет искать стратегических партнер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будет разрабатывать свою стратегию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0. Сегментирование рынка -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ление конкурентов на однородные групп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ление потребителей на однородные групп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еление товара на однородные групп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деление конкурентов и потребителей на однородные группы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еление конкурентов, потребителей и товара на однородные групп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1. Позиционирование товара – эт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пределение основных потребительских свойств товара и их сравнение с аналогичным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войствами товара – конкурента для уточнения места товара на рынк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всего комплекса рыночной политики предприятия в отношении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пределение потенциальных потребителей товар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распределение, при котором производители и конечные потребители взаимодействуют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 с друго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цесс деления большого рын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2. Понятие «рыночное окно» связан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 сегментом, для которого товары фирмы подходят больше всего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сегментом, потребности которого не удовлетворяются существующими товарам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сегментом, на котором сконцентрировались существующие производител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3. Сегментирование рынков товаров промышленного назначени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водится по тем же характеристикам, что и потребительских рынк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ожет использовать только свои характеристик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ожет использовать отдельные признаки сегментирования потребительского 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 используется производителями совс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4. Критерии оценки сегментов необходимы для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я емкости 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основания правильности выбора целевого 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ормирования предложения для сегм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5. Какое из перечисленных утверждений неверно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гментирование рынка означает деление на однородные группы потребит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гментирование рынка – это логическое следствие концепции маркетинг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егментирование рынка - обязательное условие дифференцированного маркетинга;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цесс сегментирования рынка предполагает использование различных критериев и признак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гментирование рынка означает деление товаров на однородные группы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6. Какие из перечисленных признаков сегментирования являются демографическими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на, провинция, окру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ый слой, образ жизн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ычаи и тради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аза жизненного цикла семьи, пол, возраст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циальный слой, стран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7. Какая связь между понятиями «сегментирование» и «позиционирование»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гментирование и позиционирование – это практически идентичные понятия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продукт позиционируется на рынке в целом, а сегментирование направлено на разделен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начала продукт позиционируется, а потом осуществляется сегментирование рынк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дукт позиционируется в выбранном сегмен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егментирование направлено на разделение товаров на группы, а позиционирование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авлено на разделение рын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18. Дифференцированный маркетинг можно охарактеризовать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ифференциацию своих товаров от товаров конкурент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граничение товаров с помощью дифференциации комплекса маркетинг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целивание на различные сегменты рынка с помощью различных комплексов маркетинг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ращение ко всему рынку сразу с одним и тем же предложением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концентрацию маркетинговых усилий на большей доле одного или нескольких субрынков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отивовес сосредоточению их на небольшой доле большего рынка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19. Предприятие продает один вид товара по единой цене, реклама товара обращена на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ынок в целом, при этом производитель использует такую стратегию охвата рынка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о-дифференцированны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левой маркетинг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</w:rPr>
        <w:t>20. Фирма сегментирует потребителей по психографическому принципу. Ей можно использовать такие признаки как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од занятий и тип личност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атус пользователя и уровень доход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разование, национальность и уровень доход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 и уровень доходов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бщественный класс, образ жизни и тип личност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21. Сегментация потребительского рынка осуществляется по следующим признакам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ому, товарному, рыночному, географическом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ому, товарному, сбытовом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сихографическому, национальному, региональном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циальному, культурному, личному, психологическому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географическому, демографическому, социальному, экономическому, психографическому,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веденческом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>22. Сегментация промышленного рынка осуществляется по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акупке с изменениями, закупке без изменений, закупке без решения новых задач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характеру и причинам спроса, типу финансирования, отрасли экономики, отрасл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мышленности, использованию продук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немногочисленности покупателей, неэластичности спроса, географической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концентрированности покупателей, профессионализму покупателей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административному делению, численности населения, поиску выгод, степени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уждаемости в продукте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производственно - экономическим факторам, специфике организации закупки, личностным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ам лиц, от которых зависит предоставление заказа на покупку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-82" w:hanging="360"/>
        <w:rPr/>
      </w:pPr>
      <w:r>
        <w:rPr>
          <w:sz w:val="24"/>
          <w:szCs w:val="24"/>
        </w:rPr>
        <w:t>23. Для сегментации рынка товаров потребительского назначения несущественны следующие критерии: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быльность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щественность сегм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щищенность выбранного сегмента о конкуренции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личественные параметры сегмента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24. При какой стратегии сегментации фирма работает только на один сегмент, или нишу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ынк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центр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ссов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андартный маркетинг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В результате исследований рынка фирмой были получены следующие данные: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численность населения 5000 человек; доход на душу населения (в год)- 1000 долларов;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ля расходов на макароны – 0,1; выручка от продаж макарон фирмы за год – 250 000 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лларов. Подсчитайте общую емкость рынка.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26. Какой из приведенных факторов наиболее важен в части успеха товара на рынке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A) предприимчивость того, кто предлагает товар;</w:t>
        <w:br/>
        <w:t>B) маркетинговая предприимчивость;</w:t>
        <w:br/>
        <w:t>C) возможность активной и эффективной рекламы;</w:t>
        <w:br/>
        <w:t>D) правильное сегментирование и позиционирование;</w:t>
        <w:br/>
        <w:t>E) каждый из приведенных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27. Какие из приведенных продуктов в наибольшей степени подходят к стратегии 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дифференцированного маркетинг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rPr>
          <w:sz w:val="24"/>
          <w:szCs w:val="24"/>
        </w:rPr>
      </w:pPr>
      <w:r>
        <w:rPr>
          <w:sz w:val="24"/>
          <w:szCs w:val="24"/>
        </w:rPr>
        <w:t>A) яблоки;</w:t>
        <w:br/>
        <w:t>B) лак для волос;</w:t>
        <w:br/>
        <w:t>C) продукты ручного индивидуального труда;</w:t>
        <w:br/>
        <w:t>D) мебель;</w:t>
        <w:br/>
        <w:t>E) гель для душа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28. Сегментация - это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A) разделение  в  соответствии с потребностями потребителей на однородные группы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пределение места для своего товара в ряду аналогов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оценка  рыночной выгодности вариантов хозяйственного поведения фирмы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замеры объемов спрос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метод распространения товаров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29. Диверсификация - это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более глубокое проникновение на рынок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расширение границ рынк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работа с существующими товарами на соответствующих рынках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предложение новых товаров на новых рынках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предложение новых товаров на существующих рынках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30. Позиционирование - это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разделение потребителей на однородные группы  в соответствии с потребностям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определение места для своего товара в ряду аналогов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решение о том, на какие рынки выйт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оценка рыночной выгодности  вариантов хозяйственного поведен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замеры объемов спрос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31.Фирма производит и продает один тип шариковой ручки по одной цене. Реклама фирмы  однотипна и предназначена для рынка в целом. В своей деятельности фирма ориентируется на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маркетинговую концепцию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сегментацию рынка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стратегию концентраци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стратегию массового рынка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стратегию дифференциаци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 xml:space="preserve">32. Стратегия недифференцированного маркетинга при выходе на целевой рынок нецелесообразна, если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в товарной политике фирма использует стратегию дифференциации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фирма рассматривает рынок в качестве целевого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фирма может обеспечить удовлетворение всех покупателей на рынке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покупатели имеют однородные потребност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фирма не изучает запросы потребителей.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33. Конкуренция между большим числом конкурентов, выступающих на отдельных сегментах рынка, которых они могут наилучшим образом удовлетворить потребности клиентов - это конкуренци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монополистическ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бща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торговых марок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отраслева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чиста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34. Конкуренция, при которой компания видит конкурента в каждом производителе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монополистическая; 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бщ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торговых марок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отраслева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чиста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Конкуренция, при которой конкурируют компании, производящие тот же продукт или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руппу продуктов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монополистическая; 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бщ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торговых марок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отраслева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чиста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 xml:space="preserve">36. Конкуренция, когда компания рассматривает в качестве конкурентов фирмы, предлагающие сходный продукт тем же целевым рынкам по сходной цене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монополистическая; 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бщ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торговых марок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отраслева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чиста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Конкуренция на рынке со множеством конкурентов, удовлетворяющих одни и те же 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требности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монополистическ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обща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торговых марок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отраслева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чиста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38. Для этого вида конкуренции характерно присутствие несколько крупных фирм, существует влияние "ценового лидера", трудный вход на рынок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совершенная конкуренция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монополистическая конкуренц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олигопол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монопол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39. Основные принципы сегментирования потребительских рынков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географический принцип, степень приверженности, уровень дохода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 xml:space="preserve">B) географический  принцип, психографический принцип,  демографический принцип, поведенческий принцип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плотность населения, регион, образование, уровень дохода, размер семь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тип личности, регион, уровень дохода, размер семьи, образ жизни, образован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регион, повод к свершению покупки, уровень дохода, интенсивность потребления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40. Разбивка рынка на четкие группы покупателей, для каждой из которых могут потребоваться отдельные товары и/или комплексы маркетинга - это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целевой маркетинг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позиционирован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сегментирование; 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отбор целевых рынков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массовый маркетинг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41. Социально-демографические признаки  - это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A) отношение к товару, отношение к новому, отношение к покупке, отношение к рекламе, отношение к здоровью и престижу;</w:t>
      </w:r>
    </w:p>
    <w:p>
      <w:pPr>
        <w:pStyle w:val="Normal"/>
        <w:ind w:left="360" w:right="-82" w:hanging="360"/>
        <w:jc w:val="both"/>
        <w:rPr>
          <w:sz w:val="24"/>
          <w:szCs w:val="24"/>
        </w:rPr>
      </w:pPr>
      <w:r>
        <w:rPr>
          <w:sz w:val="24"/>
          <w:szCs w:val="24"/>
        </w:rPr>
        <w:t>B) религия, национальность, возраст, пол,  семейное  положение, число  детей, социальная группа, образование, профессия, характер трудовой деятельности, культурные традиции, увлечения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C) цена, качество, сервис, экономичность, дизайн,  марка, уровень профессионализма в потреблени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тип власти в стране и политическая принадлежность;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E)  душевой доход и  его  структура,  уровни обеспечения жильем, уровень потребления товара,  обеспеченность услугами,  стоимость имущества, размер сбережений, наличие подсобного хозяйства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42. Для сегментации рынка товаров потребительского назначения несущественны следующие критерии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специфика организации закупок предприятий регион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географ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психограф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физиолог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поведенческие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80" w:leader="none"/>
        </w:tabs>
        <w:ind w:left="360" w:right="-82" w:hanging="360"/>
        <w:jc w:val="both"/>
        <w:rPr/>
      </w:pPr>
      <w:r>
        <w:rPr>
          <w:sz w:val="24"/>
          <w:szCs w:val="24"/>
        </w:rPr>
        <w:t>43. Стратегию массового охвата при выходе на целевой рынок нецелесообразно использовать, если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фирма реализует стратегию товарной дифференциаци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рассматривает весь рынок в качестве целевого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покупатели имеют разнородные потребност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покупатели на рынке имеют однородные потребност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фирма может обеспечить удовлетворение потребностей всех покупателей на рынке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44. К методам сегментирования можно отнести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антрополог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теория массового обслуживан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метод группировк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линейное программирован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сетевое планирование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45. Ситуация, когда обнаруживаются отдельные части рынка, которыми производителями пренебрегают, называетс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рыночная ниш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рыночное окно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рыночный сегмент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рыночная проблем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46. К географическим признакам сегментирования относятс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величина региона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возраст и пол потребителей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уровень образования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жизненный цикл семьи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количество детей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jc w:val="both"/>
        <w:rPr/>
      </w:pPr>
      <w:r>
        <w:rPr>
          <w:sz w:val="24"/>
          <w:szCs w:val="24"/>
        </w:rPr>
        <w:t>47. При сегментировании на рынке товаров производственного назначения используются переменные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демограф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практика закупок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географ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производственно-экономические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все вышеуказанные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48. К признакам сегментации потребительских рынков не относятся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A) психографический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B) географический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C) операционный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D) социальный;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E) экономический.</w:t>
      </w:r>
    </w:p>
    <w:p>
      <w:pPr>
        <w:pStyle w:val="Normal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right="-82" w:hanging="0"/>
        <w:rPr/>
      </w:pPr>
      <w:r>
        <w:rPr>
          <w:sz w:val="24"/>
          <w:szCs w:val="24"/>
        </w:rPr>
        <w:t>49.  Последовательность циклически выполняемых маркетинговых работ включает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бор целевых рынков, анализ рыночных возможностей, разработка и внедрение маркетинговых мероприятий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рыночных возможностей, выбор целевых рынков, разработка и внедрение  маркетинговых мероприятий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рыночных возможностей, сегментирование рынка, позиционирование товара, разработка и внедрение маркетинговых мероприятий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 маркетинговой среды, разработка и внедрение маркетинговых мероприятий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анализ рыночных возможностей, сегментирование рынка, внедрение и разработка маркетинговых мероприятий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50. Стратегия дифференцированного маркетинга может быть охарактеризована как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A) выделение на рынке однородных групп покупателей, характеризующихся однотипной реакцией на продукт и маркетинговые мероприятия компании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B) дифференциация между продуктами  компаний конкурентов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C) нацеливание на два и более сегментов рынка с помощью различных маркетинг – микс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D) рыночное позиционирование;</w:t>
      </w:r>
    </w:p>
    <w:p>
      <w:pPr>
        <w:pStyle w:val="Normal"/>
        <w:ind w:left="360" w:right="-82" w:hanging="360"/>
        <w:rPr>
          <w:sz w:val="24"/>
          <w:szCs w:val="24"/>
        </w:rPr>
      </w:pPr>
      <w:r>
        <w:rPr>
          <w:sz w:val="24"/>
          <w:szCs w:val="24"/>
        </w:rPr>
        <w:t>E) дифференциация между продуктами одной компании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1. Рыночная сегментация промышленных товаров может включать отбор на основе такого признака как специфика организации закупки, к которому относятся такие подпризнаки как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корость поставк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роки поставк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ловия оплаты и методы расчет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ормы взаимоотношен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указанны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2. Какие признаки нельзя использовать при сегментации как потребительских, так и промышленных ры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оведенческие и технологические;</w:t>
        <w:br/>
        <w:t>B) географические и демографические;</w:t>
        <w:br/>
        <w:t>C) поведенческие и социально-экономические;</w:t>
        <w:br/>
        <w:t>D) географические и поведенческие;</w:t>
        <w:br/>
        <w:t>E) нет правильного ответа.</w:t>
        <w:br/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3. С учетом своего положения на рынке компания предпочтет стратегию недифференцированного (массового) маркетинга во всех случаях, за исключением такой ситуации, когда</w:t>
      </w:r>
    </w:p>
    <w:p>
      <w:pPr>
        <w:pStyle w:val="Normal"/>
        <w:rPr/>
      </w:pPr>
      <w:r>
        <w:rPr>
          <w:sz w:val="24"/>
          <w:szCs w:val="24"/>
        </w:rPr>
        <w:t>А) значительная часть населения предпочитает дешевый ассортимент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 покупается и потребляется большей частью насел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ребования сегментации не могут быть выполнен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изводственный процесс в компании носит характер массового производств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о всех названных ситуациях без исключения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4. С какой формой конкуренции сталкиваются продавцы, когда перед потребителем стоит задача выбора между покупкой автомобиля и мебели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куренция на уровне продукт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куренция на уровне желан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куренция на уровне потребност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куренция на уровне нужд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перечисленные варианты ответов корректн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5. Выберите наиболее точное выражение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зиционирование компании в выделенном сегмент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зиционирование компании на рынке выполняется для последующей сегментац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егментирование и позиционирование - понятия тождественны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зиционирование выполняется для облегчения процесса сегмента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гментация выполняется для того, чтобы в дальнейшем избежать позицион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6. Какой из перечисленных критериев сегментирования рынка является важнейшим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хватить всякого потребител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брать стратегию развития продук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хватить нашей продукцией всех потребител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еспечить эффективность расходования рекламного бюдже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57. Специалист по маркетингу не должен сегментировать рынок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ля подчеркивания своей роли в организации перед руководителе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-за намерения выбрать подходящий целевой рынок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ля формирования эффективной маркетинговой стратегии и програм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ля создания предпосылки получения большей прибыли организа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ля позиционирования хорошего продукта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8. Какой из показателей не принадлежит к демографической группе факторов сегментирования рынк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озраст, пол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сихологический тип потребител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тническая групп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национальност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лотность населен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9. С чем связано понятие рыночной ниши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с сегментом, который создает наибольшую выгоду исходя из предварительного анализ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с целевым рынком, к которому мы направлен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с сегментом, к которому лучше всего подходят наш продукт, маркетинговый сбыт и возможност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сегментом рынка, которым пренебрегли производители соответствующей продукци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нет верного варианта ответ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</w:rPr>
      </w:pPr>
      <w:r>
        <w:rPr>
          <w:sz w:val="24"/>
        </w:rPr>
        <w:t>60. Какова основная цель позиционирования продукта на рынке</w:t>
      </w:r>
    </w:p>
    <w:p>
      <w:pPr>
        <w:pStyle w:val="Normal"/>
        <w:tabs>
          <w:tab w:val="clear" w:pos="708"/>
          <w:tab w:val="left" w:pos="360" w:leader="none"/>
        </w:tabs>
        <w:ind w:left="360" w:right="397" w:hanging="360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) определить место данного товара на соответствующем сегменте с точки зрения его конкурентоспособности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lang w:val="en-US"/>
        </w:rPr>
        <w:t>B</w:t>
      </w:r>
      <w:r>
        <w:rPr>
          <w:sz w:val="24"/>
        </w:rPr>
        <w:t>) установить возможный объем продаж товара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) выявить отношение потенциальных покупателей к данному товару;</w:t>
      </w:r>
    </w:p>
    <w:p>
      <w:pPr>
        <w:pStyle w:val="Normal"/>
        <w:tabs>
          <w:tab w:val="clear" w:pos="708"/>
          <w:tab w:val="left" w:pos="360" w:leader="none"/>
        </w:tabs>
        <w:ind w:left="360" w:right="98" w:hanging="360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) установить группу потребителей, для которых может быть предназначен данный товар;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lang w:val="en-US"/>
        </w:rPr>
        <w:t>E</w:t>
      </w:r>
      <w:r>
        <w:rPr>
          <w:sz w:val="24"/>
        </w:rPr>
        <w:t>) установить возможный объем производства 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1. Из-за сильной конкуренции на рынке предприятие приняло решение о модификации продукции и модернизации. О каких маркетинговых мероприятиях идет речь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 дифференциации продук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 позиционировании това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 сегментаци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 концентрированном маркетинг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 дифференцированном маркетинге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2. Обоснуйте, что означает изменение факторов, образующих прибыль, для специалистов, работающих на одном из ведущих предприятий фирмы – монополистов в области производства автомобилей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шанс и потом опасност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пасность и потом шанс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к шанс, так и опасност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огда шанс, иногда опасност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3. Суть стратегии «недифференцированного маркетинга»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ирма выступает на нескольких сегментах рынка и разрабатывает каждому из них отдельные предложения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рабатывается товар и маркетинговая программа, которая рассчитана на большое число покупателей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ирма концентрирует свои усилия на одной группе потребителей, используя специально разработанный план маркетинга для привлечения этой группы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ирма концентрирует свои усилия на одной или двух группах потребителей, используя специально разработанный план маркетинга для привлечения этой группы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фирма выступает на нескольких сегментах рынка и разрабатывает каждому отдельный комплекс маркетинг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4. Отношение объема продаж к потенциальной емкости рынка - это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гмент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оля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зиция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зиция продук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чное окно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5. Сегментация – это: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деление потребителей в соответствии с потребностями на однородные групп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пределение места для своего товара в ряду аналог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правление спросо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правление предложение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6. Что относится к географическим факторам сегментации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лимат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скомые выгод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ровень доход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7. Какая стратегия охвата рынка не требует разделения рынка на сегменты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версио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гр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фференц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е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дифференцированный маркетинг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8. Что относится к поведенческим факторам сегментирования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з жизн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вод для совершения покупк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од занят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ровень доход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9. Какую стратегию маркетинга наиболее целесообразно применять при ограниченности ресурсов фирмы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дифференц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ифференц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ссов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андартный маркетинг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70. Какую стратегию маркетинга следует использовать при однородности товаров фирмы?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дифференц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ифференц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тегрированный маркети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левой маркетинг.</w:t>
      </w:r>
    </w:p>
    <w:p>
      <w:pPr>
        <w:pStyle w:val="3"/>
        <w:ind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3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Товар и товарная политик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220" w:type="dxa"/>
            <w:tcBorders/>
          </w:tcPr>
          <w:p>
            <w:pPr>
              <w:pStyle w:val="3"/>
              <w:ind w:hanging="0"/>
              <w:rPr/>
            </w:pPr>
            <w:r>
              <w:rPr>
                <w:rFonts w:cs="Garamond" w:ascii="Garamond" w:hAnsi="Garamond"/>
                <w:sz w:val="24"/>
              </w:rPr>
              <w:t>Один миллион четвертьдюймовых сверл был продан не потому, что людям нужны четвертьдюймовые сверла, а потому что им были нужны четвертьдюймовые дырки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3"/>
              <w:tabs>
                <w:tab w:val="clear" w:pos="708"/>
                <w:tab w:val="left" w:pos="4752" w:leader="none"/>
                <w:tab w:val="left" w:pos="4932" w:leader="none"/>
              </w:tabs>
              <w:ind w:right="72"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Т. Левитт</w:t>
            </w:r>
          </w:p>
        </w:tc>
      </w:tr>
    </w:tbl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1. Какой стратегии придерживается предприятие, которому удалось увеличить объем распродажи и долю рынка нового товар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хода на рынок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никновения на рынок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вития продук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иверсификаци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ифференциации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. Организуя производство нового товара и сохраняя контакты с прежними каналами распределения, предприятие осущест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горизонтальную диверсификацию;</w:t>
        <w:br/>
        <w:t>B) конгломератную диверсификацию;</w:t>
        <w:br/>
        <w:t>C) концентрическую диверсификацию;</w:t>
        <w:br/>
        <w:t>D) горизонтальную интеграцию;</w:t>
        <w:br/>
        <w:t>E) регрессивную интеграцию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. Если в хозяйственном портфеле предприятия новые товары в совокупности с уже выпускаемыми товарами обеспечивают более высокий уровень их потребительской значимости, то предприятие реализ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оризонтальную диверсифик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гломератную диверсифик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ческую диверсифик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оризонтальную интегра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грессивную интегр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. Создавая для своих рынков более совершенные товары, предприятие осуществляет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е рынк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ширение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версификацию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глубление рын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горизонтальную интеграцию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. Если предприятие улучшает результаты своей предпринимательской деятельности за счет увеличения объема продаж товара на новых рынках, то оно обеспечивае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ширен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версификацию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глублен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горизонтальную интеграцию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6. Товары  повседневного спроса характеризуются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спространением через сеть специальных магазин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тсутствием необходимости в дополнительных консультациях с продавцом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ажей по высоким ценам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спространением только для отдельных категорий покупателей;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распространением через бутики. 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7. Задачей товарной политики является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правление жизненным циклом товаров и их конкурентоспособностью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правление продвижением товара на рынок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изводить как можно больше това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правление производством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правление каналами сбы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8. Понятие «уровни товара» отражает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личие нескольких упаковок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зиции, с которых рассматриваются характеристики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рт товара, его качество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личие товарного знак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личество посредников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9. Товарная марка предназначена для того, чтобы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пенсировать недостающее товару качество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основать перед потребителем более высокую цену на товар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фференцировать товар на рынке среди себе подобных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пенсировать недостающее качество и обосновать высокую цену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правлять производством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10. В чем заключается отличие ассортимента от номенклатуры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оменклатура входит в состав ассортимент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ссортимент более узкое понятие, входит в состав номенклатур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ссортимент и номенклатура не используется одновременно для характеристики одного и того же множества това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то абсолютно идентичные понят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11. Наращивание ассортимента означает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менение характеристик товара в сторону улучшения их парамет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менение характеристик товара в сторону снижения их парамет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сширение общего числа това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менение характеристик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зменение качества товар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12. Широта номенклатуры товаров отражает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личество вариантов и сортов отдельного товара в рамках ассортиментной группы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щую численность ассортиментных групп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еспечение прибыли предприят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дифференциации каждого издел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епень гармоничности ассортимен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13. Осуществление сервиса связано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 подкреплением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высокой ценой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низкой ценой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 невысокой ценой товар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14. Специальный сервис необходим для товаров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лько инвестиционного назначен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лько потребительского назначен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юбых технически сложных товаров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вседневного спроса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15. Губная помада  «</w:t>
      </w:r>
      <w:r>
        <w:rPr>
          <w:sz w:val="24"/>
          <w:szCs w:val="24"/>
          <w:lang w:val="en-US"/>
        </w:rPr>
        <w:t>Credo</w:t>
      </w:r>
      <w:r>
        <w:rPr>
          <w:sz w:val="24"/>
          <w:szCs w:val="24"/>
        </w:rPr>
        <w:t>» фирмы «</w:t>
      </w:r>
      <w:r>
        <w:rPr>
          <w:sz w:val="24"/>
          <w:szCs w:val="24"/>
          <w:lang w:val="en-US"/>
        </w:rPr>
        <w:t>Dzintars</w:t>
      </w:r>
      <w:r>
        <w:rPr>
          <w:sz w:val="24"/>
          <w:szCs w:val="24"/>
        </w:rPr>
        <w:t>» являетс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ом с подкреплением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ом по замыслу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ом в реальном исполнени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ом без подкреплен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варом в нереальном исполнени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16. Марочный коньяк «Арарат»,  скорее всего, можно считат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товаром повседневного спрос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товаром тщательного выбор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С) престижным товаром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оваром пассивного спрос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товаром широкого спрос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7. Парфюмерно-косметическая фирма изготовляет шесть ассортиментных групп товаров (духи, туалетная вода, зубная паста, губная помада, шампунь, крем). Число ассортиментных групп,  характеризует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широту товарного ассортимента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глубину товарного ассортимента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асыщенность товарного ассортимента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гармоничность товарного ассортимента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долготу товарного ассортимен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jc w:val="both"/>
        <w:rPr/>
      </w:pPr>
      <w:r>
        <w:rPr>
          <w:sz w:val="24"/>
        </w:rPr>
        <w:t>18. Качество телевизоров определяетс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отсутствием видимых дефектов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высоким техническим уровнем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адежностью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дизайном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sz w:val="24"/>
        </w:rPr>
        <w:t>19. Предприятие, изготовляющее электротехнические товары, приняло решение начать производство кофемолок. Для кофемолок, скорее всего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будет создан собственный товарный знак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будет использован товарный знак посредников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будет приобретен широко известный товарный знак;</w:t>
      </w:r>
    </w:p>
    <w:p>
      <w:pPr>
        <w:pStyle w:val="Normal"/>
        <w:rPr>
          <w:sz w:val="24"/>
        </w:rPr>
      </w:pPr>
      <w:r>
        <w:rPr>
          <w:sz w:val="24"/>
        </w:rPr>
        <w:t>D) вообще не будет использован товарный знак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будет приобретен менее известный товарный знак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sz w:val="24"/>
        </w:rPr>
        <w:t>20. Предположим, что вы в лечебных целях решили использовать минеральную воду. Тогда вам следует потреблять воду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в тетрапаках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в стеклянных бутылках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в пластмассовых бутылках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в металлических бутылках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в металлопластиковых бутылках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/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</w:rPr>
        <w:t>21. В фирменном блоке фирмы «Мак-Дональдс» основная роль принадлежит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слогану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товарному знаку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фирменному цвету;</w:t>
      </w:r>
    </w:p>
    <w:p>
      <w:pPr>
        <w:pStyle w:val="Normal"/>
        <w:rPr>
          <w:sz w:val="24"/>
        </w:rPr>
      </w:pPr>
      <w:r>
        <w:rPr>
          <w:sz w:val="24"/>
        </w:rPr>
        <w:t>D) фирменным константам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логотипу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sz w:val="24"/>
        </w:rPr>
        <w:t>22. На этикетке товара указан штрих-код: 4/7/5/0/0/2/7/2/2/0/3/0/6/. Первые три цифры этого штрих-кода определяют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код ассортиментной позиции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код ассортиментной группы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код предприятия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код государства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контрольное число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3. На покупателей товаров промышленного назначения влияют следующие группы факторов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акторы внешней среды, факторы внутренней среды, факторы межличностных отношений, индивидуальные особенности личност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мографические, социально - экономические, психологические, личностны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циальные, культурные, личностные, психологически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учно-технические, политические, социографические, психографически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функциональные, товарные, рыночные, географические, смешанны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4. К товарам  пассивного спроса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шины, оборудования, здания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аких товаров нет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хлеб, молоко, ча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ы, о которых потребитель знает, но обычно не задумывается об их покупк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териалы и комплектующие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5. Товар в системе маркетинга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се, что может удовлетворить потребност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ы материального производств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укт труда, который произведен для продаж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делие производства с набором потребительских свойст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любое мероприятие либо выгода, которые в основном неосязаемы и не реализуются в собственность клиен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6. Товары длительного пользования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териальные изделия, обычно выдерживающие многократное использова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териальные изделия, полностью потребляемые за один или несколько циклов использования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ы с уникальными характеристикам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чень дорогостоящие товары, покупка которых связана со степенью осведомленностью о товар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7. Многомарочный подход 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пользование продавцом двух или более марок в одной товарной категори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пользование единого многомарочного названия для всех товар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спользование продавцом двух или более марок в нескольких товарных категория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изводство широкого ассортимента товаров, для каждого из которых разрабатывается своя товарная мар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8. Объекты продажи в виде действий, выгод или удовлетворения называю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 краткосрочного пользования;</w:t>
        <w:br/>
        <w:t>B) товары длительного пользования;</w:t>
        <w:br/>
        <w:t>C) услуги;</w:t>
        <w:br/>
        <w:t>D) товары повседневного выбора;</w:t>
        <w:br/>
        <w:t>E) товары предварительного выбор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9. Товары, о которых потребитель не знает или знает, но обычно не задумывается об их покупк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ы пассивного спрос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ы повседневного спрос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 предварительного спрос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ы длительного использова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вары кратковременного пользован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0. Разработку набора потребительских свойств товара, его оформление и упаковка, формирование дополнительных услуг и товарной марки включает в себ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ная полит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овая полити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бытовая политик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итика продвижения товара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муникационная политик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1. Часть марки, которую можно произнести (оно не должно быть случайным, оно должно способствовать упрочнению представления о товаре)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марочным знаком;</w:t>
        <w:br/>
        <w:t>B) товарным знаком;</w:t>
        <w:br/>
        <w:t>C) марочным названием;</w:t>
        <w:br/>
        <w:t>D) авторским правом;</w:t>
        <w:br/>
        <w:t>E) фирменным стилем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2. Товары особого спроса  - это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A) товары с уникальными характеристиками ради приобретения которых, значительная часть покупателей готова затратить дополнительные усилия;</w:t>
        <w:br/>
        <w:t>B) товары, который потребитель в процессе выбора и покупки сравнивает между собой;</w:t>
        <w:br/>
        <w:t>C) товары, о которых потребитель не знает и не задумывается об их покупке;</w:t>
        <w:br/>
        <w:t>D) товары, которые потребитель покупает без раздумий;</w:t>
        <w:br/>
        <w:t>E) правильного ответа нет.</w:t>
        <w:br/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3. Моющие товары  -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 длительного использования;</w:t>
        <w:br/>
        <w:t>B) товары кратковременного пользования;</w:t>
        <w:br/>
        <w:t>C) товары особого спроса;</w:t>
        <w:br/>
        <w:t>D) товары предварительного выбора;</w:t>
        <w:br/>
        <w:t>E) товары пассивного спрос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4. Расширение границ марки предполаг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учение сферы сбыта новых товар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учение и разработку новых товар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еспечение новому товару мгновенной марочной узнаваемост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иск новых рынков сбыта для данной мар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35. Относительная стоимость упаковки может доходить до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20%  розничной цен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80 % розничной цен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0 % розничной цен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00 % розничной цен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50 % розничной цены.</w:t>
        <w:br/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6. Зарегистрированное в установленном порядке обозначение, присвоенное товару для его отличия от других и указания на его производителя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упаковка;</w:t>
        <w:br/>
        <w:t>B) номенклатура;</w:t>
        <w:br/>
        <w:t>C) ассортимент;</w:t>
        <w:br/>
        <w:t>D) товарный знак;</w:t>
        <w:br/>
        <w:t>E) сервис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7. Слово,  буква, или группа слов, букв, которые могут быть произнесены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фирменный знак;</w:t>
        <w:br/>
        <w:t>B) торговый образ;</w:t>
        <w:br/>
        <w:t>C) фирменное имя;</w:t>
        <w:br/>
        <w:t>D) торговый знак;</w:t>
        <w:br/>
        <w:t>E) фирменный образ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8. Основные требования, предъявляемые к товарному знаку, -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простота;</w:t>
        <w:br/>
        <w:t>B) индивидуальность;</w:t>
        <w:br/>
        <w:t>C) привлекательность;</w:t>
        <w:br/>
        <w:t>D) охраноспособность;</w:t>
        <w:br/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9. Доля фирмы на рынке составляет 10%, объем продаж – 100 000 штук. Предполагается, что емкость рынка в базисном году возрастет на 10%, при этом доля фирмы вырастет до 15%. Определить объем продаж фирмы в будущем году при указан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0. Доля фирмы на рынке составляет 10%, объем продаж – 200 000 штук. Предполагается, что емкость рынка в базисном году возрастет на 5%, при этом доля фирмы вырастет до 15%. Определить объем продаж фирмы в будущем году при указан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1. Доля фирмы на рынке составляет 5%, объем продаж – 50 000 штук. Предполагается, что емкость рынка в базисном году возрастет на 10%, при этом доля фирмы вырастет до 10%. Определить объем продаж фирмы в будущем году при указанных услов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2. Доля фирмы на рынке составляет 20%, объем продаж – 70  000 штук. Предполагается, что емкость рынка в базисном году возрастет на 20%, при этом доля фирмы вырастет до 25%. Определить объем продаж фирмы в будущем году при указан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3. Доля фирмы на рынке составляет 10%, объем продаж – 200  000 штук. Предполагается, что емкость рынка в базисном году возрастет на 15%, при этом доля фирмы вырастет до 15%. Определить объем продаж фирмы в будущем году при указанных усло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4. Емкость рынка составляет 45000000 штук, доля фирмы – 10%. Изменений емкости рынка в будущем год не предвидится, объем продаж фирмы сократится на 1000000 штук. Определить объем продаж фирмы в будуще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5. Емкость рынка составляет 50000000 штук, доля фирмы – 20%. Изменений емкости рынка в будущем год не предвидится, объем продаж фирмы сократится на 500000 штук. Определить объем продаж фирмы в будущем году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6. Емкость рынка составляет 20000000 штук, доля фирмы – 10%. Изменений емкости рынка в будущем год не предвидится, объем продаж фирмы сократится на 700000 штук. Определить объем продаж фирмы в будуще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7. Емкость рынка составляет 30000000 штук, доля фирмы – 10%. Изменений емкости рынка в будущем год не предвидится, объем продаж фирмы сократится на 1300000 штук. Определить объем продаж фирмы в будуще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8. Товары, которые потребитель в процессе выбора и покупки, как правило, сравнивает между собой по показателям пригодности, качества, цены и внешнего оформления, называю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 предварительного выбора;</w:t>
        <w:br/>
        <w:t>B) товары повседневного спроса;</w:t>
        <w:br/>
        <w:t>C) товары пассивного спроса;</w:t>
        <w:br/>
        <w:t>D) товары особого проса;</w:t>
        <w:br/>
        <w:t>E) товары длительного пользова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9. Товары, которые потребитель обычно покупает часто, без раздумий и минимальными усилиями на их сравнение между собой, называю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 предварительного выбора;</w:t>
        <w:br/>
        <w:t>B) товары повседневного спроса;</w:t>
        <w:br/>
        <w:t>C) товары пассивного спроса;</w:t>
        <w:br/>
        <w:t>D) товары особого проса;</w:t>
        <w:br/>
        <w:t>E) товары длительного пользова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0. Совокупность всех ассортиментных групп товаров и товарных единиц, предлагаемых покупателем конкретным продавцом, -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A) товарный ассортимент;</w:t>
        <w:br/>
        <w:t>B) товарная единица;</w:t>
        <w:br/>
        <w:t>C) товарная номенкла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ый зна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апитальное имущество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51. Понятие, включающее совокупность многих свойств, главными среди которых являются потребительские свойств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потребност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золотой стандар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ачест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ова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ужда.</w:t>
      </w:r>
    </w:p>
    <w:p>
      <w:pPr>
        <w:pStyle w:val="Normal"/>
        <w:rPr/>
      </w:pPr>
      <w:r>
        <w:rPr>
          <w:sz w:val="24"/>
          <w:szCs w:val="24"/>
        </w:rPr>
        <w:t>52. К какой группе товаров относятся товары для экстренных  случ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повседневного спрос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едварительного выб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особого спр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ассивного спр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деловые услуг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3. Товары, частично присутствующие в готовом изделии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спомогательные материалы и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товары пассивного спрос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ырье, полуфабрика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деловые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упаковк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4. Товары предварительного выбора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товары,  которые покупают при возникновении острой  нужды в ни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товары с уникальными характеристиками или  отдельные марочные това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товары, о которых не знают или знают, но не задумываются о покуп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товары, которые в процессе  выбора и  покупки, как правило, сравнивают между собо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товары, которые потребитель покупает часто, без раздуми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5. Этапы процесса восприятия товара - новинки включ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интере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це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роб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восприят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6. Какие товары относят к товарам повседневного спр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табачные изделия, стереоаппаратура, бытовые прибо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табачные изделия, мыло, хле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фотоаппаратура, автомобили, детекторы ды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картофель, мебель, оборуд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7. Фирменный знак - это</w:t>
        <w:br/>
        <w:t>A) часть фирменного стиля, или марки, которую можно определить, но нельзя произнести;</w:t>
        <w:br/>
        <w:t>B) часть марки, которую можно произнести вслух;</w:t>
        <w:br/>
        <w:t>C) проставление рядом с товарным знаком указания на то, что применяемое обозначение является товарным знаком, зарегистрированным в Казахстане;</w:t>
        <w:br/>
        <w:t>D) общее восприятие объекта, сложившиеся на основе информации и прошлого опыта потребителя;</w:t>
        <w:br/>
        <w:t>E) зарегистрированное в установленном порядке обозначение, присвоенное товару для его обозначения от других товаров, и указание в нем производител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8. Что может быть предметом потреб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 в материальной форм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слу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де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 в материальной форме, услуга, иде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вар в материальной форме, услуг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</w:rPr>
      </w:pPr>
      <w:r>
        <w:rPr>
          <w:sz w:val="24"/>
        </w:rPr>
        <w:t>59. Какое из нижеприведенных утверждений считается неверным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холодильник «Атлант» АО «Минский завод холодильников» является товаром в реальном исполнении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убная паста является товаром повседневного спроса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паковка может  обеспечить выгоду потребителю;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отдельных случаях стоимость упаковки в несколько раз превышает стоимость помещенного в нее товара;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ебель не является товаром предварительного выбора идея.</w:t>
        <w:br/>
        <w:t>********************</w:t>
      </w:r>
    </w:p>
    <w:p>
      <w:pPr>
        <w:pStyle w:val="Normal"/>
        <w:rPr>
          <w:sz w:val="24"/>
        </w:rPr>
      </w:pPr>
      <w:r>
        <w:rPr>
          <w:sz w:val="24"/>
        </w:rPr>
        <w:t>60. Какое из нижеприведенных утверждений счита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пользование штрихового кодирования является исходной базой для учета, анализа и планирования  производства и продажи товаров, как на внутреннем, так и на внешнем рынк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рменный блок предприятия не включает товарный зна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логан – это специально разработанное, оригинальное начертание полного или сокращенного наименования предприят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зывные радиостанции «Русское радио» являются товарным знаком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качестве товарного знака могут быть изображения отдельных животных.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Жизненный цикл товара (ЖЦТ) и разработка новых товар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7"/>
              <w:rPr/>
            </w:pPr>
            <w:r>
              <w:rPr>
                <w:rFonts w:cs="Garamond" w:ascii="Garamond" w:hAnsi="Garamond"/>
                <w:sz w:val="24"/>
              </w:rPr>
              <w:t>Грандиозные изобретения делаются в лабораториях, великие товары создаются в отделе маркетинга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8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Уильям Х. Давидоу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Каждый товар имеет свой жизненный цикл. При его описании обычно рассматривается</w:t>
      </w:r>
    </w:p>
    <w:p>
      <w:pPr>
        <w:pStyle w:val="Normal"/>
        <w:ind w:left="360" w:hanging="360"/>
        <w:rPr/>
      </w:pPr>
      <w:r>
        <w:rPr>
          <w:sz w:val="24"/>
          <w:lang w:val="en-US"/>
        </w:rPr>
        <w:t>A</w:t>
      </w:r>
      <w:r>
        <w:rPr>
          <w:sz w:val="24"/>
        </w:rPr>
        <w:t>) время, в течение которого разрабатывается новый товар и осуществляется его массовое производство;</w:t>
      </w:r>
    </w:p>
    <w:p>
      <w:pPr>
        <w:pStyle w:val="Normal"/>
        <w:ind w:left="360" w:hanging="360"/>
        <w:rPr/>
      </w:pPr>
      <w:r>
        <w:rPr>
          <w:sz w:val="24"/>
          <w:lang w:val="en-US"/>
        </w:rPr>
        <w:t>B</w:t>
      </w:r>
      <w:r>
        <w:rPr>
          <w:sz w:val="24"/>
        </w:rPr>
        <w:t>) интервал времени от момента запуска в массовое производство до момента снятия с производства;</w:t>
      </w:r>
    </w:p>
    <w:p>
      <w:pPr>
        <w:pStyle w:val="Normal"/>
        <w:ind w:left="360" w:hanging="360"/>
        <w:rPr/>
      </w:pPr>
      <w:r>
        <w:rPr>
          <w:sz w:val="24"/>
          <w:lang w:val="en-US"/>
        </w:rPr>
        <w:t>C</w:t>
      </w:r>
      <w:r>
        <w:rPr>
          <w:sz w:val="24"/>
        </w:rPr>
        <w:t>) время, в течение которого товар находится на рынке;</w:t>
      </w:r>
    </w:p>
    <w:p>
      <w:pPr>
        <w:pStyle w:val="Normal"/>
        <w:ind w:left="360" w:hanging="360"/>
        <w:rPr/>
      </w:pPr>
      <w:r>
        <w:rPr>
          <w:sz w:val="24"/>
          <w:lang w:val="en-US"/>
        </w:rPr>
        <w:t>D</w:t>
      </w:r>
      <w:r>
        <w:rPr>
          <w:sz w:val="24"/>
        </w:rPr>
        <w:t>) интервал времени от момента начала проведения пробных продаж до снятия с массового производства;</w:t>
      </w:r>
    </w:p>
    <w:p>
      <w:pPr>
        <w:pStyle w:val="Normal"/>
        <w:ind w:left="360" w:hanging="360"/>
        <w:rPr/>
      </w:pPr>
      <w:r>
        <w:rPr>
          <w:sz w:val="24"/>
          <w:lang w:val="en-US"/>
        </w:rPr>
        <w:t>E</w:t>
      </w:r>
      <w:r>
        <w:rPr>
          <w:sz w:val="24"/>
        </w:rPr>
        <w:t>) период времени от момента приобретения товара до его утилизации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jc w:val="both"/>
        <w:rPr/>
      </w:pPr>
      <w:r>
        <w:rPr>
          <w:sz w:val="24"/>
        </w:rPr>
        <w:t>2. Минеральная  вода «Сосновый бор»,  скорее всего, находитс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а этапе внедрения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на этапе роста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а этапе зрелост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а этапе спада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на этапе насыщен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180" w:hanging="180"/>
        <w:rPr/>
      </w:pPr>
      <w:r>
        <w:rPr>
          <w:sz w:val="24"/>
        </w:rPr>
        <w:t xml:space="preserve">3. Этап жизненного цикла товара, на котором предприятие обычно получает максимальную прибыль от его продаж – это 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этап внедрения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этап роста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этап зрелости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этап спада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этап насыщения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</w:rPr>
        <w:t>4. Новым товаром следует считать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товар рыночной новизны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товар новой сферы применения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товар, несущий в себе значительное коренное усовершенствование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товар, аналогов которому на рынке до его появления еще не было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все варианты верны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180" w:hanging="180"/>
        <w:rPr/>
      </w:pPr>
      <w:r>
        <w:rPr>
          <w:sz w:val="24"/>
        </w:rPr>
        <w:t>5. Предприятие, осуществляющее разработку нового товара, реализует пробный маркетинг, чтобы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определить емкость рынка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установить возможный объем продаж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выявить отношение потребителей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принять окончательное решение о запуске товара в серийное производство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все варианты верны.</w:t>
      </w:r>
    </w:p>
    <w:p>
      <w:pPr>
        <w:pStyle w:val="Normal"/>
        <w:ind w:right="-82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</w:rPr>
        <w:t>6. Первым этапом создания новых товаров является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поиск идей нового товара; 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изготовление образца нового товара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>) проведение лабораторных и рыночных испытаний;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масштабное, серийное производство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подготовка рынк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</w:rPr>
        <w:t>7. Этап выведения товара фирмы на рынок обычно характеризуется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быстро растущим сбытом;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>) низкими затратами на маркетинг;</w:t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) большим числом конкурентов; 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</w:rPr>
        <w:t>) ничтожно малой прибылью;</w:t>
      </w:r>
    </w:p>
    <w:p>
      <w:pPr>
        <w:pStyle w:val="Normal"/>
        <w:rPr/>
      </w:pPr>
      <w:r>
        <w:rPr>
          <w:sz w:val="24"/>
          <w:lang w:val="en-US"/>
        </w:rPr>
        <w:t>E</w:t>
      </w:r>
      <w:r>
        <w:rPr>
          <w:sz w:val="24"/>
        </w:rPr>
        <w:t>) максимальной прибылью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8. Гребешковая кривая – это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A) кривая изменения маркетинговых издержек;</w:t>
        <w:br/>
        <w:t>B) кривая освоения рынка;</w:t>
        <w:br/>
        <w:t>C) кривая продления ЖЦТ;</w:t>
        <w:br/>
        <w:t>D) кривая изменения полных издержек;</w:t>
        <w:br/>
        <w:t>E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</w:rPr>
        <w:t>9. Этап выведения товара фирмы на рынок обычно характеризуется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лучением максимальной прибыл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крытием своих затрат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бходимостью нести определенные убыт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ной загрузкой производственных мощност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учением прибыли и покрытием своих затрат.</w:t>
        <w:br/>
        <w:t>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0. Первым этапом создания новых товаров являю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поиск и отбор идей;</w:t>
        <w:br/>
        <w:t>B) создание образца;</w:t>
        <w:br/>
        <w:t>C) проведение лабораторных и рыночных испытаний;</w:t>
        <w:br/>
        <w:t>D) отбор идей;</w:t>
        <w:br/>
        <w:t>E) массовое, серийное производство товаров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1. Вид кривой жизненного цикла товара, характеризующийся наличием двух этапов: внедрения на рынок и ухода с него,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«ностальгия»;</w:t>
        <w:br/>
        <w:t>B) «гребешковая кривая»;</w:t>
        <w:br/>
        <w:t>C) «бум»;</w:t>
        <w:br/>
        <w:t>D) «провал»;</w:t>
        <w:br/>
        <w:t>E) «традиционная кривая»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12. Постоянный систематический поиск возможностей создания новых товаров  -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личная инициатив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кламная деятельность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влечение торговых агенто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енерация ид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задания руководителей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3. Все, что может быть предложено на рынке с целью удовлетворения потребностей потребителей -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;</w:t>
        <w:br/>
        <w:t>B) нужда;</w:t>
        <w:br/>
        <w:t>C) обмен;</w:t>
        <w:br/>
        <w:t>D) сделка;</w:t>
        <w:br/>
        <w:t>E) потребность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4. Подход к созданию товаров, связанный с использованием результатов фундаментальных научных исследований для создания принципиально новых товаров,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случайный подход;</w:t>
        <w:br/>
        <w:t>B) пионерный подход;</w:t>
        <w:br/>
        <w:t>C) имитационный подход;</w:t>
        <w:br/>
        <w:t>D) модификационный подход;</w:t>
        <w:br/>
        <w:t>E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15. Конкурентоспособность товара -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самый высокий в мире уровень кач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амая низкая себестоим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пособность товара конкурировать на мировом ры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пособность товара конкурировать с аналогичными видами продукции на мировом рынке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E) способность товара конкурировать с аналогами на конкретном рынке в определенный период времени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6. На какой стадии жизненного цикла товара фирма получает максимальную прибы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недр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па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зрел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о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недрения и зрелост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autoSpaceDE w:val="false"/>
        <w:ind w:left="360" w:hanging="360"/>
        <w:rPr/>
      </w:pPr>
      <w:r>
        <w:rPr>
          <w:sz w:val="24"/>
          <w:szCs w:val="24"/>
        </w:rPr>
        <w:t>17. К какой фазе жизненного цикла организации относятся следующие характеристики: систематический сбалансированный рост, формирование индивидуального имидж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ind w:right="21" w:hanging="0"/>
        <w:outlineLvl w:val="1"/>
        <w:rPr>
          <w:bCs/>
          <w:sz w:val="24"/>
        </w:rPr>
      </w:pPr>
      <w:r>
        <w:rPr>
          <w:bCs/>
          <w:sz w:val="24"/>
        </w:rPr>
        <w:t>A) возрожд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тар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зрелост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детств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юность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8. Жизненный цикл товара не связан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зарождением иде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азработкой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ыведением на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зрелостью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спад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9. Параметры товара, характеризующие продукцию с точки зрения ее соответствия свойствам человеческого организма при выполнении трудовых операций или потребления, назы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стетически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раметры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эргономически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нормативны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60" w:leader="none"/>
        </w:tabs>
        <w:ind w:right="397" w:hanging="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0. Параметры, характеризующие информационную выразительность, рациональность формы, совершенство производственного исполнения продукции и стабильность товарного вида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стетически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раметры назнач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эргономически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нормативные парамет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21. На  какой стадии жизненного цикла товара  фирма  получает максимальную прибы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на стадии внедр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а стадии спа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 стадии зрел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на стадии рос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а стадиях внедрения и зрелост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2. Какие виды маркетинговой деятельности вы не включите в структуру маркетинговой программы по проду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ыночный эксперим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огноз развития ры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азработку рекламной кампа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выбор ценовой страте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определение способа сбыта продукт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3. Период замедления темпов сбыта товара,  стабилизации или снижения прибыли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тап разработки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этап выведения на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этап ро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этап зрелос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этап упадк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4. Жизненный цикл товара включает такие стадии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азработка товара, рост, зрел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азработка, зрелость, сп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сыщение рынка, сп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азработка, выведение на рынок, рост, зрелость, насыщение, спад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ост и зрелость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5. Период быстрого признания товара потребителями и значительного увеличения прибыли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ериод внедр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ериод зрел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ериод ро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ериод спа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ериод разработк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6. Стратегия улучшения свойств товара, снижения цен используется на этап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ос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зрел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па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внедр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асыще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7. Глубина продуктовой линии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А) общее количество ассортиментных позици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личество ассортиментных позиций в рамках продуктовой лин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епень детализации товаров по запросам потребител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 всех ассортиментных групп товаров в продуктовой лин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епень гармоничности товаров в ассортименте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8. Количество ассортиментных групп изготовляемых  предприятием товаров - это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широта товарного ассортимен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лубина товарного ассортимен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армоничность товарного ассортимен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сыщенность товарного ассортимен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изненный цикл товара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9. Широко известный и признанный товарный знак есть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логан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рменный блок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оготип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ренд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тикетка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30. Количество ассортиментных позиций во всех ассортиментных группах – это 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широта товарного ассортимен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лубина товарного ассортимен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армоничность товарного ассортимен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сыщенность товарного ассортимен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изненный цикл товара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1. Совокупность всех производимых предприятием товаров и оказываемых услуг есть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ная номенкла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ный ассортимент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ссортиментная пози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ссортиментная групп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ачество товара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2. Каждая ассортиментная группа состоит из отдельных марок, моделей и других разновидностей товара, которые называю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ссортиментная групп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рменный бл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ная номенклатур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ый ассортимен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ссортиментная позиц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3. Отдельные группы товаров, схожие по своим потребительским характеристикам или призванные удовлетворять соответствующую потребность, называю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ссортиментная групп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рменный бл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ная номенклатур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ый ассортимен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ссортиментная позиция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4. Степень близости товаров различных ассортиментных групп с точки зрения их потребителя или каких-то иных показателей характери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широта товарного ассортимен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лубина товарного ассортимен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армоничность товарного ассортимен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сыщенность товарного ассортимента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жизненный цикл това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35. Товар, приобретаемый для удовлетворения своих личных потребностей, семейного или домашнего использования, ест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 в реальном исполнени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 с подкрепление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 производственного назначе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вый товар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ительский това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36. Товар, используемый в процессе производства других товаров, а также для осуществления хозяйственной деятельности предприятий, есть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A) товар в реальном исполнении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B) товар с подкреплением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C) товар производственного назначения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D) новый товар;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E) потребительский товар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7. Представленный новому рынку товар, имеющий соответствующий уровень качества, эффектную упаковку, а также марочное название, есть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 в реальном исполнени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 с подкрепление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 производственного назначени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вый товар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ительский товар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8.  Компания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использует одно наименование марки для различных выпускаемых ею бытовых приборов. Эта марочная стратеги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дуктово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онтично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рпоративно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«снятия сливок»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ей проникновения на рыно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39.  Компания </w:t>
      </w:r>
      <w:r>
        <w:rPr>
          <w:sz w:val="24"/>
          <w:szCs w:val="24"/>
          <w:lang w:val="en-US"/>
        </w:rPr>
        <w:t>Nivea</w:t>
      </w:r>
      <w:r>
        <w:rPr>
          <w:sz w:val="24"/>
          <w:szCs w:val="24"/>
        </w:rPr>
        <w:t xml:space="preserve"> выпускает продуктовые линии: </w:t>
      </w:r>
      <w:r>
        <w:rPr>
          <w:sz w:val="24"/>
          <w:szCs w:val="24"/>
          <w:lang w:val="en-US"/>
        </w:rPr>
        <w:t>Niv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age</w:t>
      </w:r>
      <w:r>
        <w:rPr>
          <w:sz w:val="24"/>
          <w:szCs w:val="24"/>
        </w:rPr>
        <w:t xml:space="preserve"> – средства по уходу за кожей, </w:t>
      </w:r>
      <w:r>
        <w:rPr>
          <w:sz w:val="24"/>
          <w:szCs w:val="24"/>
          <w:lang w:val="en-US"/>
        </w:rPr>
        <w:t>Niv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z w:val="24"/>
          <w:szCs w:val="24"/>
        </w:rPr>
        <w:t xml:space="preserve"> – средства душа,  </w:t>
      </w:r>
      <w:r>
        <w:rPr>
          <w:sz w:val="24"/>
          <w:szCs w:val="24"/>
          <w:lang w:val="en-US"/>
        </w:rPr>
        <w:t>Niv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un</w:t>
      </w:r>
      <w:r>
        <w:rPr>
          <w:sz w:val="24"/>
          <w:szCs w:val="24"/>
        </w:rPr>
        <w:t xml:space="preserve"> – солнцезащитные средства,     </w:t>
      </w:r>
      <w:r>
        <w:rPr>
          <w:sz w:val="24"/>
          <w:szCs w:val="24"/>
          <w:lang w:val="en-US"/>
        </w:rPr>
        <w:t>Niv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i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re</w:t>
      </w:r>
      <w:r>
        <w:rPr>
          <w:sz w:val="24"/>
          <w:szCs w:val="24"/>
        </w:rPr>
        <w:t xml:space="preserve"> – средства по уходу за волосами. Эта марочная стратегия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дуктово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онтично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рпоративно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проникновения на рынок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ей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 Товары длительного пользования – это товары, которые выдерживают многократное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пользование. Выберите из перечисленных товаров  тот,  который не относится в данной группе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судомоечная машин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втомобиль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стрюл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шариковая авторуч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пьютер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1.  Группа товаров, тесно связанных между собой либо в силу того, что они удовлетворяют определенный класс потребностей или используются вместе, либо в силу того, что их продают одной и той же группе покупателей через те же торговые предприятия или в рамках одного и того же диапазона цен, назыв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товарным ассорти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комплексом маркетин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товарной линией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ой единицей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оменклатурой товар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4"/>
          <w:szCs w:val="24"/>
        </w:rPr>
        <w:t>42. Классификация по степени материальной осязаемости предусматривает разбивку товаров на три категории: кратковременного, длительного пользования и услуги. Определите, какой из названных товаров не относится к товарам кратковременного пользовани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хлеб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убная паст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ензин для машины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ен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метан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43. Компания «А</w:t>
      </w:r>
      <w:r>
        <w:rPr>
          <w:sz w:val="24"/>
          <w:szCs w:val="24"/>
          <w:lang w:val="en-US"/>
        </w:rPr>
        <w:t>i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tana</w:t>
      </w:r>
      <w:r>
        <w:rPr>
          <w:sz w:val="24"/>
          <w:szCs w:val="24"/>
        </w:rPr>
        <w:t>» предлагает коммерческие авиаперевозки по всему миру. Продукты авиакомпании являются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ами повседневного спрос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ами особого спрос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ами предварительного выбор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помогательными товарам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слуг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4"/>
          <w:szCs w:val="24"/>
        </w:rPr>
        <w:t xml:space="preserve">44.  Проанализируйте следующие утверждения и выберите правильный ответ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временные тенденцией является поиск новых видов упаковки, не вредящих окружающей среде.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паковка может использоваться для привлечения внимания покупателя к новым торговым марк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 и 2 верн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) 1 и 2 неверн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) нет правиль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45. При разработке нового продукта компания оценивает техническую осуществимость конкретного проекта, а также то, согласуется ли данная идея со стратегическими целями. Определите, к какому этапу процесса создания нового товара относится подобный анализ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пробный маркетин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генерация и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ценка и отбор и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определение и проверка концепции тов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прямой маркетинг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 xml:space="preserve">46. Стратегия, которая заключается в освоении производства нового товара и в освоении новых рынков 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стратегия сег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стратегия интернацион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стратегия диверсифик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стратегия глобал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тратегия интенсификаци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47. Кто является источником идей для создания нового продукта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ученые и патентов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персонал фирмы;</w:t>
      </w:r>
    </w:p>
    <w:p>
      <w:pPr>
        <w:pStyle w:val="Normal"/>
        <w:jc w:val="both"/>
        <w:rPr/>
      </w:pPr>
      <w:r>
        <w:rPr>
          <w:sz w:val="24"/>
          <w:szCs w:val="24"/>
        </w:rPr>
        <w:t>C) потребители и товары конкур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D) рекламные агентства и фирмы маркетинговых исслед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все 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48. К какому этапу разработки нового товара относится пробный маркетинг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разработка замысла и его проверка;</w:t>
      </w:r>
    </w:p>
    <w:p>
      <w:pPr>
        <w:pStyle w:val="Normal"/>
        <w:jc w:val="both"/>
        <w:rPr/>
      </w:pPr>
      <w:r>
        <w:rPr>
          <w:sz w:val="24"/>
          <w:szCs w:val="24"/>
        </w:rPr>
        <w:t>B) формирование и отбор и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разработка това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испытание в рыночных условиях;</w:t>
      </w:r>
    </w:p>
    <w:p>
      <w:pPr>
        <w:pStyle w:val="Normal"/>
        <w:jc w:val="both"/>
        <w:rPr/>
      </w:pPr>
      <w:r>
        <w:rPr>
          <w:sz w:val="24"/>
          <w:szCs w:val="24"/>
        </w:rPr>
        <w:t>E) развертывание серийного (коммерческого) производств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right="98" w:hanging="0"/>
        <w:jc w:val="both"/>
        <w:rPr/>
      </w:pPr>
      <w:r>
        <w:rPr>
          <w:sz w:val="24"/>
          <w:szCs w:val="24"/>
        </w:rPr>
        <w:t>49. Жизненный цикл товара – это: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интервал времени от момента приобретения до момента утилизации, прекращения существования товар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интервал времени, в котором спрос на сезонный товар проходит все возможные фазы и возвращается к исходной точке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C) совокупность фаз внедрения товара на рынок, роста продаж, зрелости товара и спада прод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процесс развития продаж товара и получение прибыли;</w:t>
      </w:r>
    </w:p>
    <w:p>
      <w:pPr>
        <w:pStyle w:val="Normal"/>
        <w:jc w:val="both"/>
        <w:rPr/>
      </w:pPr>
      <w:r>
        <w:rPr>
          <w:sz w:val="24"/>
          <w:szCs w:val="24"/>
        </w:rPr>
        <w:t>E) процесс производства товар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50. На каком этапе жизненного цикла товара затраты наиболее высоки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зрел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выведение на рын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падок;</w:t>
      </w:r>
    </w:p>
    <w:p>
      <w:pPr>
        <w:pStyle w:val="Normal"/>
        <w:jc w:val="both"/>
        <w:rPr/>
      </w:pPr>
      <w:r>
        <w:rPr>
          <w:sz w:val="24"/>
          <w:szCs w:val="24"/>
        </w:rPr>
        <w:t>E) насыщени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51. Товар является новым, если: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его так оценивает рынок ;</w:t>
      </w:r>
    </w:p>
    <w:p>
      <w:pPr>
        <w:pStyle w:val="Normal"/>
        <w:jc w:val="both"/>
        <w:rPr/>
      </w:pPr>
      <w:r>
        <w:rPr>
          <w:sz w:val="24"/>
          <w:szCs w:val="24"/>
        </w:rPr>
        <w:t>B) производитель по-новому рекламирует товар ;</w:t>
      </w:r>
    </w:p>
    <w:p>
      <w:pPr>
        <w:pStyle w:val="Normal"/>
        <w:jc w:val="both"/>
        <w:rPr/>
      </w:pPr>
      <w:r>
        <w:rPr>
          <w:sz w:val="24"/>
          <w:szCs w:val="24"/>
        </w:rPr>
        <w:t>C) производитель использует современную технологию изгото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D) внесено коренное улучшение в характеристики товара;</w:t>
      </w:r>
    </w:p>
    <w:p>
      <w:pPr>
        <w:pStyle w:val="Normal"/>
        <w:jc w:val="both"/>
        <w:rPr/>
      </w:pPr>
      <w:r>
        <w:rPr>
          <w:sz w:val="24"/>
          <w:szCs w:val="24"/>
        </w:rPr>
        <w:t>E) все ответы верны 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52. Качество товаров – это: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набор необходимых функциональных характеристик товара, которые признаны потребителями обязательными;</w:t>
      </w:r>
    </w:p>
    <w:p>
      <w:pPr>
        <w:pStyle w:val="Normal"/>
        <w:jc w:val="both"/>
        <w:rPr/>
      </w:pPr>
      <w:r>
        <w:rPr>
          <w:sz w:val="24"/>
          <w:szCs w:val="24"/>
        </w:rPr>
        <w:t>B) способность товара выполнять свое функциональное назначение;</w:t>
      </w:r>
    </w:p>
    <w:p>
      <w:pPr>
        <w:pStyle w:val="Normal"/>
        <w:jc w:val="both"/>
        <w:rPr/>
      </w:pPr>
      <w:r>
        <w:rPr>
          <w:sz w:val="24"/>
          <w:szCs w:val="24"/>
        </w:rPr>
        <w:t>C) отсутствие у товара видимых дефектов;</w:t>
      </w:r>
    </w:p>
    <w:p>
      <w:pPr>
        <w:pStyle w:val="Normal"/>
        <w:jc w:val="both"/>
        <w:rPr/>
      </w:pPr>
      <w:r>
        <w:rPr>
          <w:sz w:val="24"/>
          <w:szCs w:val="24"/>
        </w:rPr>
        <w:t>D) способность товара выполнять свое эмоциональное назначение;</w:t>
      </w:r>
    </w:p>
    <w:p>
      <w:pPr>
        <w:pStyle w:val="Normal"/>
        <w:jc w:val="both"/>
        <w:rPr/>
      </w:pPr>
      <w:r>
        <w:rPr>
          <w:sz w:val="24"/>
          <w:szCs w:val="24"/>
        </w:rPr>
        <w:t>E) внешняя привлекательность товар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53. Какой этап ЖЦТ характеризуется максимально низкой ценой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зрел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выведение на рын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падок;</w:t>
      </w:r>
    </w:p>
    <w:p>
      <w:pPr>
        <w:pStyle w:val="Normal"/>
        <w:jc w:val="both"/>
        <w:rPr/>
      </w:pPr>
      <w:r>
        <w:rPr>
          <w:sz w:val="24"/>
          <w:szCs w:val="24"/>
        </w:rPr>
        <w:t>E) насыщени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54. Конкурентоспособность товара проявляется в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низкой цене;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B) красивой упаковке;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C) способности быть проданным на конкурентном рынке;</w:t>
      </w:r>
    </w:p>
    <w:p>
      <w:pPr>
        <w:pStyle w:val="Normal"/>
        <w:jc w:val="both"/>
        <w:rPr/>
      </w:pPr>
      <w:r>
        <w:rPr>
          <w:sz w:val="24"/>
          <w:szCs w:val="24"/>
        </w:rPr>
        <w:t>D) наличии товарного знак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ичии сервиса.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55. Какие из перечисленных товаров являются това</w:t>
        <w:softHyphen/>
        <w:t xml:space="preserve">рами-субститутами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кроссовки и футболки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B) учебники и тетради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C)спички и зажигалки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D) кухонные комбайны и стиральные машины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E) тарелки и стаканы.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56. На каком этапе ЖЦТ фирмы начинают получать прибыль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зрел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выведение на рын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падок;</w:t>
      </w:r>
    </w:p>
    <w:p>
      <w:pPr>
        <w:pStyle w:val="Normal"/>
        <w:jc w:val="both"/>
        <w:rPr/>
      </w:pPr>
      <w:r>
        <w:rPr>
          <w:sz w:val="24"/>
          <w:szCs w:val="24"/>
        </w:rPr>
        <w:t>E) насыщени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57. Что такое фирменный стиль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организация и проведение широкомасштабных рекламных мероприятий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B) создание непрерывного цикла: разработка идеи новых изделий, их создание и реализация на рынке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C) единство постоянных художественных и текстовых элементов во всех рекламных разработках фирмы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D) разделение всех потребителей фирмы на определенные группы по ряду признаков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E) насыщенность рынка существующими товарам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58. Мотивы инновационных введений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A) развитие НТП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B) угрожающая политике фирме позиция конкурентов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C) изменения в предпочтениях потребителей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D) стремление увеличить рост продаж, рыночную долю и конечную прибыль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E) все 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59. К подходам создания новых товаров относится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модификационный подход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B) пионерный подход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C) имитационный подход;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D) случайный подход;</w:t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E) все 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60. На какой стадии задачи маркетинга сводятся в основном к проведению мероприятий, направленных на продление жизненного цикла товара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  <w:t>A) зрел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выведение на рын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падок;</w:t>
      </w:r>
    </w:p>
    <w:p>
      <w:pPr>
        <w:pStyle w:val="Normal"/>
        <w:jc w:val="both"/>
        <w:rPr/>
      </w:pPr>
      <w:r>
        <w:rPr>
          <w:sz w:val="24"/>
          <w:szCs w:val="24"/>
        </w:rPr>
        <w:t>E) разработка товар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center"/>
        <w:rPr/>
      </w:pPr>
      <w:r>
        <w:rPr>
          <w:rFonts w:cs="Garamond" w:ascii="Garamond" w:hAnsi="Garamond"/>
        </w:rPr>
        <w:t>Тема:</w:t>
      </w:r>
      <w:r>
        <w:rPr>
          <w:sz w:val="24"/>
        </w:rPr>
        <w:t xml:space="preserve"> </w:t>
      </w:r>
      <w:r>
        <w:rPr>
          <w:rFonts w:cs="Garamond" w:ascii="Garamond" w:hAnsi="Garamond"/>
          <w:b/>
        </w:rPr>
        <w:t>Цены и ценовая политик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3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При установлении цены необходимо учитывать не только ценность и затраты, но и совесть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А. Пьерс</w:t>
            </w:r>
          </w:p>
        </w:tc>
      </w:tr>
    </w:tbl>
    <w:p>
      <w:pPr>
        <w:pStyle w:val="Normal"/>
        <w:tabs>
          <w:tab w:val="clear" w:pos="708"/>
          <w:tab w:val="left" w:pos="379" w:leader="none"/>
          <w:tab w:val="left" w:pos="500" w:leader="none"/>
          <w:tab w:val="left" w:pos="9638" w:leader="none"/>
        </w:tabs>
        <w:ind w:left="360" w:right="9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1. Ценовая политика предприятия не включает в себя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е базисных цен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чет лизинговых платежей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пределение цен с учетом условий поставки товар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бор стратегии ценообразования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2. Факторы, которые не определяют ценовую стратегию производителя в рыночных условиях, -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латежеспособность спрос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дачи бизнес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курентная ситуация на рынке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держки производителя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3.  Экономические методы государственного ценообразования, которые  могут быть использованы для регулирования рынка, -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иксирование цен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свенное изменение цен с помощью налогов, дотаций и других дополнительных выплат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ватизация производителей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национализация;    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овая дискриминация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4. Производитель обычно поднимает свои цены, если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меет незанятые производственные мощности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 может выполнить все заказы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емится увеличить объем заказов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читает спрос эластичным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5. Фактор, который  может привести к снижению цен на товар «А», -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меньшение предложения товара «А»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нижения уровня доходов потребителей товара «А»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ост цены на товар « В» - заменитель товара «А»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жидание роста цены на товар «А»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величение потребителей товара «А»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6. В течение прошлого года падали как цена товара, так и объем его продаж. Эти изменения обусловил такой фактор как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величение предложения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величение спрос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меньшение предложения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меньшение спрос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7. Если цена на масло (сливочное) резко повысится, то покупатели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чнут покупать существенно больше маргарин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щественно меньше маргарин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олько же, сколько и раньше, маргарин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гатые столько же масла, а бедные больше маргарин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озможно предсказать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8. Что из ниже перечисленного не относится к целям ценообразования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еспечение выживаемости това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ксимизация прибыл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величение доли рынк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довлетворение потребност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9. Максимальная цена товара определяется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ксимальными претензиями на прибыль, существующими в данной отрасл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еличиной спроса на данный товар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ами конкурентов на аналогичные товар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ивысшим уровнем совокупных издерже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личиной ожидаемой прибыли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0. Нижняя граница цены определя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еличиной прибыли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ами товаров конкурент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лями ценообразова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держками предприятия на изготовление и реализацию товар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требительским спросом на данный товар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1. Установление максимально высокой цены на товар соответству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и прочного внедрения на рынок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и «снятия сливок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и стимулирования сбы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и дискриминационных цен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еографическому ценообразованию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2. Стратегия высоких цен, или стратегия «снятия сливок» предусматрив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дажу нового товара первоначально по высоким ценам, значительно превышающим цены производства, а затем постепенное их сниже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бо соотнесение фирмой своего уровня цен с движением и характером цен фирмы – лидера на данном рынке по конкретному товару, либо заключение соглашения с лидером на данном рынк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установление цен ниже круглых циф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3. Стратегия  низких цен предусматривает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становление цен ниже круглых цифр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ажу нового товара первоначально по высоким ценам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бо соотнесение фирмой своего уровня цен с движением и характером цен фирмы – лидера на данном рынке по конкретному товару, либо заключение соглашения с лидером на данном рынк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4. Стратегия меняющихся цен предусматрив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ависимость цены от ситуации на рынке, спроса потребителей или издержек производства и продаж самой фир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ажу товаров по высоким цен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бо соотнесение фирмой своего уровня цен с движением и характером цен фирмы – лидера на данном рынке по конкретному товару, либо заключения соглашения с лидером на данном рынк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5. Стратегия престижных цен предусматрив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ажу товаров, где особое внимание обращается на демонстративный эффект, качество и товарную марк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ажу товаров по высоким цен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становление цен ниже круглых цифр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6. Стратегия цен массовых закупок предполаг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родажу товара со скидкой в случае закупки его в больших количествах, а также при распродаже;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ажу товаров первоначально по высоким цен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цен ниже круглых цифр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изменение уровня продажных цен в зависимости от возможности покупателя торговаться и его покупательной способност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7. Стратегия увязывания цены и качества товара предусматрив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становление цен на высоком уровне, соответствующем высокому уровню качества продукции  и образу, формируемому фирмой у покупателей в отношении ее товаро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дажу товара по низким цен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цен ниже круглых цифр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дажу товаров по высоким цен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8. Стратегия гибких цен предусматрива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зменение уровня продажных цен в зависимости от возможности покупателя торговаться и его покупательной способност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ажу товаров по высоким ценам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овление цен ниже круглых цифр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цен на высоком уровне, соответствующем высокому уровню качества продукции  и образу, формируемому фирмой у покупателей в отношении ее товаро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рвоначальную продажу товаров, не имеющих патентной защиты, по низким ценам с целью стимулировать спрос, одержать победу в конкурентной борьбе и завоевать массовый рынок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9. Бонусная скидка, или скидка за оборот, предоставля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покупателю за количество, объем покупки или за серийност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покупателю за приобретение товара вне активного сезона его продаж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постоянным покупателям в зависимости от достигнутого оборота продаж в течение обычного год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покупателю в виде оказания бесплатных услу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тем покупателям, в которых продавец в наибольшей степени заинтересован, а также постоянным покупателям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0. Прогрессивная скидка предоставля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тем покупателям, в которых продавец в наибольшей степени заинтересован, а также постоянным покупателя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покупателю за количество, объем покупки или за серийност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покупателю в виде оказания бесплатных услу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постоянным покупателям в зависимости от достигнутого оборота продаж в течении обычного год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окупателю за приобретение товара вне активного сезона его продаж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kk-KZ"/>
        </w:rPr>
        <w:t>2</w:t>
      </w:r>
      <w:r>
        <w:rPr>
          <w:sz w:val="24"/>
          <w:szCs w:val="24"/>
        </w:rPr>
        <w:t>1. Продажа продукции в диапазоне цен, где каждая цена отражает определенный уровень качества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новой линие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овым ассортименто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овым разнообразие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овой дискриминаци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овым замещение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2. Издержки розничного торговца на товар составляют 10000 тенге, он устанавливает наценку на него 50% от исходной стоимости. Валовая прибыль торговца равн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3. Невозможно формирование спроса на товар, если у нас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на себестоимости продук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а конкурент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лишком высокая цен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лишком низкая цен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а товаров-заменителе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4. Издержки розничного торговца на товар составляют 10000 тенге, валовая прибыль равна 10000 тенге, расходы по организации работы магазина составляют 5000 тысяч тенге на товар. Чистая прибыль продавца равн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5. Максимальная цена, которую потребители будут платить за данный товар или услугу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олком цен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роговой цено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ксимальной цено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ой предложе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ой спрос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  <w:tab w:val="left" w:pos="9638" w:leader="none"/>
        </w:tabs>
        <w:ind w:left="360" w:right="98" w:hanging="360"/>
        <w:jc w:val="both"/>
        <w:rPr/>
      </w:pPr>
      <w:r>
        <w:rPr>
          <w:sz w:val="24"/>
          <w:szCs w:val="24"/>
        </w:rPr>
        <w:t>26. Низкая цена на первоначальных этапах внедрения товара на рынок используется в таком виде ценовой стратегии, ка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«снятия сливок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«прорыва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я гибких цен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престижных цен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неокругленных цен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7. С помощью какой функции цены участвуют в распределении, перераспределении национального чистого дохода между областями республики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ционального размещения производств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пределительно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четно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имулирующ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налитическо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8. Издержки розничного торговца на товар составляют 20000 тенге, он устанавливает наценку 30% от исходной стоимости. Валовая прибыль торговца равна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9. Издержки розничного торговца на товар составляют 15000 тенге, валовая прибыль -  17000 тенге, расходы по организации работы магазина -  3000 тенге на товар. Чистая прибыль продавца равн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0. Маркетинговая деятельность, связанная с установлением определенных цен и способов маневрирования ими, в зависимости от положения на рынке, которое позволяет овладеть заданной долей рынка, получить расчетную прибыль, решить другие оперативные и стратегические задачи, ест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новая политик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тод ценообразова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овая стратег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искриминационное ценообразовани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ц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31. К целям ценовой политики относятся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ксимизация прибыли и экономический рост</w:t>
      </w:r>
      <w:r>
        <w:rPr>
          <w:sz w:val="24"/>
          <w:szCs w:val="24"/>
        </w:rPr>
        <w:t>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редотвращение угрозы потенциальной конкуренции</w:t>
      </w:r>
      <w:r>
        <w:rPr>
          <w:sz w:val="24"/>
          <w:szCs w:val="24"/>
        </w:rPr>
        <w:t>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повышение имиджа товаров и фирмы</w:t>
      </w:r>
      <w:r>
        <w:rPr>
          <w:sz w:val="24"/>
          <w:szCs w:val="24"/>
        </w:rPr>
        <w:t>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увеличение доли фирмы на рынке</w:t>
      </w:r>
      <w:r>
        <w:rPr>
          <w:sz w:val="24"/>
          <w:szCs w:val="24"/>
        </w:rPr>
        <w:t>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все выше перечисленно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32. Скидки, предлагаемые производителем службам товародвижения, выполняющим определенные функции - эт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скидки за количество закупаемого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кидки за платежи наличны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заче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езонные скид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функциональные скид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3. Какую цель преследует  фирма, придерживаясь программы ценовых уступок до тех пор, пока сниженные цены покрывают издер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завоевание лидерства по показателям кач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максимизация текущей прибы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обеспечение выживаемос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ледование за лидером в отрасли или на ры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"снятие сливок"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4. Ценовая эластичность спроса будет вы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на товары первой необходимости, чем на предметы роскош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когда потребители используют данный товар с наибольшей выгодой для себ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чем менее необходим товар потребител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ни в одном из перечисленных случа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5. Определить вариант установления цены, при котором товар передается перевозчику на условиях франко-вагон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установление цен с принятием на себя расходов по достав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установление цен применительно к базисному пунк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установление зональных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установление  единой цены с включенными в нее расходами  по доставк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установление цены ФОБ в месте происхождения това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6. При установлении цены способом начисления стандартной наценки на себестоимость товара применен метод цено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на основе уровня текущих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а основе анализа безубыточ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прямые издержки плюс прибыль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на основе ощущаемой цен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а основе закрытых торгов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7. Демпинг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установление цены на продукт ниже издержек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установление цены на продукт выше уровня, сложившегося в данный момент на рынке уровня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установление цены ниже издержек или уровня сложившихся на рынке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установление цены выше издержек или уровня сложившихся на рынке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8. Какие факторы воздействуют на конечные це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отребите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государственное регул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издерж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конкурен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9. На каком этапе ценообразования устанавливается минимально возможная ц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определение спро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анализ издерж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анализ цен конкур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установление окончательной цен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ыбор метода ценообра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0. К какому виду относится цена, не подлежащая изменению в течение всего периода срока действия контракта и не зависящая от сроков и порядка поставки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кользя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периодически тверд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предели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тверд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определенная.</w:t>
      </w:r>
    </w:p>
    <w:p>
      <w:pPr>
        <w:pStyle w:val="Normal"/>
        <w:rPr/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1. Цена, принимаемая за основу при определении внешнеторговой це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базис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фактур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миров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франко-це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текущ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2. В условиях централизованной экономики данная функция использовалась государством для воздействия на структуру производства и получаемые дох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тимулирую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распределитель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измерите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соци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текущая.</w:t>
      </w:r>
    </w:p>
    <w:p>
      <w:pPr>
        <w:pStyle w:val="Normal"/>
        <w:tabs>
          <w:tab w:val="clear" w:pos="708"/>
          <w:tab w:val="left" w:pos="36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3. Монополизированое, но обусловленное взаимной зависимостью немногих конкурентов, ценообразование характерно д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чистой монопол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олигопол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свободной конкур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монополистической конкур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44. Какое из перечисленных действий не осуществляется на 1-ом этапе разработки ценовой стратегии  - “сбор исходной информации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определение потенциального конкур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уточнение маркетинговой страте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ценка затра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точнение финансовых ц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оценка влияния государст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5. Проведение данной ценовой стратегии иногда связано с желанием фирмы поддержать определенный ценовой ря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тратегия ценового проры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стратегия премиального цено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нейтральная стратегия ценообраз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стратегия ступенчатых прем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тратегия скорейшего возврата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46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едостатком данного метода ценообразования является то, что он в каждом конкретном случае не позволяет учесть особенности покупательского спроса и конкуренц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затратный метод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метод запечатанного конве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установление цены на основе ощущаемой ц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метод безубыто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установление цен на уровне теку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7. Данные скидки предоставляются за регулярность или устойчивость заказов, а также постоянным покупател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функцион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бонус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птов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специаль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общая (проста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8. Как называется цена, предполагающая определенную фиксированную сумму, действительную в течение определенного пери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кользя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периодически тверд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предели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тверд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определе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9. Характеристикой данной функции цен является ее влияние на заинтересованность производителей в повышении объемов производства и качества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стимулирующ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аспределите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учет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измерите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оциа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0. Основой затратного ценообразования является формирование цены как су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объема сбыта и прибы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удельных переменных затрат и удельной прибы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удельных переменных, накладных расходов, удельной прибыл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удельных переменных затрат, постоянных расходов и прибы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1. Для данного типа рынка характерно наличие контроля рыночной цены, но с учетом реакции конкурентов, возможен сгов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чистой монопо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олигопол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свободная конкурен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монополистическая конкурен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2. Реализация данной стратегии  ценообразования предпочтительна на рынке, на котором еще нет существенной конкуренции, но которая может вскоре обостри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стратегия ценового проры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стратегия премиального цено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нейтральная стратегия цено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стратегия ступенчатых прем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тратегия скорейшего возв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53. Признано, что это самый справедливый метод ценообразования по отношению к продавца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метод “издержки-прибыль”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метод запечатанного конве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установление цены на основе ощущаемой ц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метод безубыточ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установление цен на уровне текущих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4. Прямое установление цены в виде твердой суммы есть ц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кользя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периодически тверд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определи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тверд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определенна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5. Данная цена может быть изменена в зависимости от повышения или понижения рыночных цен и, как правило, устанавливается на товары, поставляемые по долгосрочным контрак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фиксирова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тверд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договор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подвиж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периодически тверд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6. Наименьшая цена предложения - э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миним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порогов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позицио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фактур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расчет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7. Данная функция цены заключается в возможности влияния на предложение товара, на расширение производства недостающего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тимулирую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распределитель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учет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измерите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оциа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8. Ценовая эластичность спроса определяется как отно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процентного изменения цены к процентному изменению спрос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процентного изменения спроса к процентному изменению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процентного изменения спроса к процентному изменению предло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процентного изменения цены к процентному изменению объема прод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9. Особенностью данной скидки является дифференциация во време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функцион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скидка за ускорение опла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скидка за внесезонную покупк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оптовая скид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бонусная скид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0. Какая из ниже перечисленных функций является первич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стимулирующ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распределите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размещения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учетн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социа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1. Особенностью ценообразования на данном типе рынка является отсутствие неценовой конкуренции и контроля рыночной цены предприят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чистая монопо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олигопол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свободная конкуренц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монополистическая конкурен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62. При установлении цены способом начисления наценки на себестоимость товара применен метод цено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на основе цен конкур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а основе ощущаемой ценности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"средние издержки плюс прибыль"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на основе уровня текущих це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установление цены на новый товар "имитатор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3. Методы установления цены на  основе потребительского спроса цен на товары конкур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издержки плюс прибы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а основе ощущаемой ценности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а основе анализа безубыточности и целевой прибы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на основе уровня текущих цен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установление цен в рамках товарного ассорти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4. Производитель стиральных порошков решает осуществить продвижение своего товара в форме целевой скидки. На настоящий момент продажи составляют 150000 единиц по цене 40 тенге. Скидки составляют 10%. На какой % должны увеличиться продажи, чтобы оборот остался таким, же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9,8%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0,0%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1,1%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2,2%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9,9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5. Какая из приведенных целей в наименьшей степени может выступать в качестве цели ценообразования</w:t>
      </w:r>
    </w:p>
    <w:p>
      <w:pPr>
        <w:pStyle w:val="Normal"/>
        <w:rPr/>
      </w:pPr>
      <w:r>
        <w:rPr>
          <w:sz w:val="24"/>
          <w:szCs w:val="24"/>
        </w:rPr>
        <w:t>А) закрепление имиджа, к примеру, дешевого това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допущение конкурентов на рынок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еспечение определенного уровня прибыл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здание у потребителя восприятия цены как высоко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6. Ценообразование в производственной практике ориентировано на</w:t>
      </w:r>
    </w:p>
    <w:p>
      <w:pPr>
        <w:pStyle w:val="Normal"/>
        <w:rPr/>
      </w:pPr>
      <w:r>
        <w:rPr>
          <w:sz w:val="24"/>
          <w:szCs w:val="24"/>
        </w:rPr>
        <w:t>А) затраты,  потребителей, конкурент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траты и потребителе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траты и конкуренто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затраты и прибыль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7. Стратегически оптимальная цена почти всегда</w:t>
      </w:r>
    </w:p>
    <w:p>
      <w:pPr>
        <w:pStyle w:val="Normal"/>
        <w:rPr/>
      </w:pPr>
      <w:r>
        <w:rPr>
          <w:sz w:val="24"/>
          <w:szCs w:val="24"/>
        </w:rPr>
        <w:t>А) выше, чем статистически оптимальная цен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вна статистически оптимальной цен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иже, чем статистически оптимальная цен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ше чем статистически оптимальная цена или равна статистически оптимальной цен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 Самый простой метод ценообразования</w:t>
      </w:r>
    </w:p>
    <w:p>
      <w:pPr>
        <w:pStyle w:val="Normal"/>
        <w:rPr/>
      </w:pPr>
      <w:r>
        <w:rPr>
          <w:sz w:val="24"/>
          <w:szCs w:val="24"/>
        </w:rPr>
        <w:t>А) средние издержки + прибыль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безубыточности и обеспечение целевой прибыл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овление цены, исходя из ощущаемой ценности товар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цены на основе закрытых торг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 Что определяет минимальную цену товара</w:t>
      </w:r>
    </w:p>
    <w:p>
      <w:pPr>
        <w:pStyle w:val="Normal"/>
        <w:rPr/>
      </w:pPr>
      <w:r>
        <w:rPr>
          <w:sz w:val="24"/>
          <w:szCs w:val="24"/>
        </w:rPr>
        <w:t>А) уровень инфля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бестоимость продук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спользование достижений науки и техн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сокое качество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 Как называются скидки, предоставляемые системе товародвижения и сбыта</w:t>
      </w:r>
    </w:p>
    <w:p>
      <w:pPr>
        <w:pStyle w:val="Normal"/>
        <w:rPr/>
      </w:pPr>
      <w:r>
        <w:rPr>
          <w:sz w:val="24"/>
          <w:szCs w:val="24"/>
        </w:rPr>
        <w:t>А) сезонные скидк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кидки за платеж наличным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ункциональные скид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кидки за количество закупаемого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кидки сконто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1. При постановке какой цели ценообразования устанавливается низкая цена на товар</w:t>
      </w:r>
    </w:p>
    <w:p>
      <w:pPr>
        <w:pStyle w:val="Normal"/>
        <w:rPr/>
      </w:pPr>
      <w:r>
        <w:rPr>
          <w:sz w:val="24"/>
          <w:szCs w:val="24"/>
        </w:rPr>
        <w:t>А) максимизация текущей прибыл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воевание лидерства по показателям доли рынк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воевание лидерства по показателям качества товар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завоевание лидерства по показателям сервис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перечисле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2. Какой самый нерыночный метод ценообразования</w:t>
      </w:r>
    </w:p>
    <w:p>
      <w:pPr>
        <w:pStyle w:val="Normal"/>
        <w:rPr/>
      </w:pPr>
      <w:r>
        <w:rPr>
          <w:sz w:val="24"/>
          <w:szCs w:val="24"/>
        </w:rPr>
        <w:t>А) цена лидера на рынке или в отрасл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а на новое изделие с возмещением издержек производств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стижная це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а за внедрение продукта на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  <w:br/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3. При каком виде ценообразования цена устанавливается чуть ниже круглой суммы</w:t>
      </w:r>
    </w:p>
    <w:p>
      <w:pPr>
        <w:pStyle w:val="Normal"/>
        <w:rPr/>
      </w:pPr>
      <w:r>
        <w:rPr>
          <w:sz w:val="24"/>
          <w:szCs w:val="24"/>
        </w:rPr>
        <w:t>А) «снятие сливок» на рынке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кользящая (падающая) цен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сихологическая цен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ластичная (гибкая) це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имущественная це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. Какой вид цен основан на разделении рынка на определенные группы покупателей</w:t>
      </w:r>
    </w:p>
    <w:p>
      <w:pPr>
        <w:pStyle w:val="Normal"/>
        <w:rPr/>
      </w:pPr>
      <w:r>
        <w:rPr>
          <w:sz w:val="24"/>
          <w:szCs w:val="24"/>
        </w:rPr>
        <w:t>А) цена на изделие, уже снятое с производств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а, устанавливаемая ниже, чем у большинства фирм на рынке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а потребительского сегмента рынк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ластичная (гибкая) цен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перечисле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rPr/>
      </w:pPr>
      <w:r>
        <w:rPr>
          <w:sz w:val="24"/>
          <w:szCs w:val="24"/>
        </w:rPr>
        <w:t>75. Ценообразование затратным методом может основываться на</w:t>
      </w:r>
    </w:p>
    <w:p>
      <w:pPr>
        <w:pStyle w:val="Normal"/>
        <w:rPr/>
      </w:pPr>
      <w:r>
        <w:rPr>
          <w:sz w:val="24"/>
          <w:szCs w:val="24"/>
        </w:rPr>
        <w:t>А) сумме постоянных и переменных затрат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 предельных затратах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 общих затратах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 удельных затратах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верны все предыдущие отве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rPr>
          <w:sz w:val="24"/>
          <w:szCs w:val="24"/>
        </w:rPr>
      </w:pPr>
      <w:r>
        <w:rPr>
          <w:sz w:val="24"/>
          <w:szCs w:val="24"/>
        </w:rPr>
        <w:t>76. Какое из утверждений является неверным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rPr/>
      </w:pPr>
      <w:r>
        <w:rPr>
          <w:sz w:val="24"/>
          <w:szCs w:val="24"/>
        </w:rPr>
        <w:t>А) реализуя ценовую политику, предприятие обеспечивает  своевременную реакцию на изменение цен конкурентами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 осуществлении ценовой политики предприятию не следует учитывать уровень реализации маркетинга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 прочих равных условиях по низкой цене удается продать товара гораздо больше, чем при высокой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ост спроса при неизменном предложении вызывает рост цен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ост предложения при постоянном спросе, как  правило, вызывает снижение цен и позволяет увеличить объем прода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rPr>
          <w:sz w:val="24"/>
          <w:szCs w:val="24"/>
        </w:rPr>
      </w:pPr>
      <w:r>
        <w:rPr>
          <w:sz w:val="24"/>
          <w:szCs w:val="24"/>
        </w:rPr>
        <w:t>77. Какое из утверждений является неверным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фирма «Кодак» устанавливает достаточно низкие  цены на изготовляемые ею фотоаппараты и относительно высокие на фотопленку, учитывая, что последняя является обязательной принадлежностью для фотоаппарата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 высококачественные французские вина и коньяки обычно устанавливаются престижные цены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авливая стандартные цены, продавец стремится оставить их без изменения, если даже увеличиваются его издержки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льшинство оптовых и розничных цен, устанавливаемых как сумма издержек и соответствующей наценки, выступает в форме базовой цены в торговле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ообразование не является составной частью ценовой политики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78. Швейный цех при годовом выпуске 2 тыс. единиц несет издержки за аренду помещения в размере 15 тыс. у.е. и в виде выплаты процентов 11 тыс. у.е. в год. Кроме того, затраты на оплату труда при выпуске единицы изделия составляют 20 у.е., а затраты на сырье и материалы – 12 у.е. Рассчитайте общие издержки производства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90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64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6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8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2.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</w:rPr>
        <w:t>79. Швейный цех при годовом выпуске 2 тыс. единиц несет издержки за аренду помещения в размере 15 тыс. у.е. и в виде выплаты процентов 11 тыс. у.е. в год. Кроме того, затраты на оплату труда при выпуске единицы изделия составляют 20 у.е., а затраты на сырье и материалы – 12 у.е. Рассчитайте общие переменные издержки производства.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90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64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6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8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2.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80. Швейный цех при годовом выпуске 2 тыс. единиц несет издержки за аренду помещения в размере 15 тыс. у.е. и в виде выплаты процентов 11 тыс. у.е. в год. Кроме того, затраты на оплату труда при выпуске единицы изделия составляют 20 у.е., а затраты на сырье и материалы – 12 у.е. Рассчитайте постоянные издержки производства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90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64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6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58;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32.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center"/>
        <w:rPr/>
      </w:pPr>
      <w:r>
        <w:rPr>
          <w:rFonts w:cs="Garamond" w:ascii="Garamond" w:hAnsi="Garamond"/>
        </w:rPr>
        <w:t>Тема:</w:t>
      </w:r>
      <w:r>
        <w:rPr/>
        <w:t xml:space="preserve"> </w:t>
      </w:r>
      <w:r>
        <w:rPr>
          <w:rFonts w:cs="Garamond" w:ascii="Garamond" w:hAnsi="Garamond"/>
          <w:b/>
        </w:rPr>
        <w:t>Сбытовая политика и организация товародвиж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3"/>
              <w:ind w:hanging="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Открыть магазин легко, а вот не дать ему закрыться – уже искусство.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Конфуций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Продажа товара через оптовика рекомендуется, ког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меется конкуренция на рынке потребител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елика разница между продажной ценой и себестоимостью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аже поставка крупных партий товара оптовику не позволяет добиться сокращения транспортных расходо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редств для организации мощной сбытовой сети у производителя не хватае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ленькая разница между продажной ценой и себестоимостью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. Из перечисленного: 1 - затраты на транспортировку; 2 - постоянные затраты на складирование; 3 - переменные затраты на складирование; 4 - административные расходы; 5 - упущенная выгода. К элементам затрат на логистическую систему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,2,3,4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,2,3,5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,3,4,5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,2.3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4,5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. Количество прямых контактов производителей с потребителями продукции с помощью посреднико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величиваетс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кращаетс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 меняетс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величивается в 2 раз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величивается в 4 раз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4. Использование посредников в сфере обращения выгодно, прежде всег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требителя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ителя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осударству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курента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региону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. В качестве посредника в сфере обращения могут выступа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рупная оптовая баз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овая служб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потечный банк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М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ое агентство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6. Оптовый торговец, представляющий покупателя или продавца на относительно постоянной основе, выполняющий лишь небольшое количество функций и не принимающий на себя права собственности на товар,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гент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рокер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стрибьютор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клер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мивояжер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7. Любой посредник, который выполняет ту или иную работу по приближению товара к конечному потребителю, представля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гмент канала распределен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ктор канала распредел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ровень канала распредел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уч канала распределе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анал распределе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8. Оптовики неширокого насыщенного ассортимента занимаю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дной или двумя ассортиментными группами товаров при значительно большой глубине этого ассортимен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ольшим количеством ассортиментных групп товаров, охватывая их на большую глубин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сколькими ассортиментными группами товаров, чтобы удовлетворить как нужды розничных торговцев с широким смешанным ассортиментом, так и розничных торговцев с узкоспециализированным товарным ассортименто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дажей товаров только промышленного назначения преимущественно производителям, а не розничным торговц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продажей товаров только промышленного назначения преимущественно розничным торговцам, а не производителя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</w:rPr>
        <w:t>9. Распределение товаров предполагает выполнение комплекса мероприятий, обеспечивающих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оставку необходимых товаров в надлежащие сроки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оставку товаров в соответствии с реальными потребностями потребителей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поставку требуемых товаров в надлежащее место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ставку необходимых товаров в надлежащее место и время при приемлемых затратах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0. При окончательном выборе канала распределения товаропроизводитель анализирует несколько факторов, однако  определяющим являетс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еобходимость ускоренной доставки товаров к местам их продажи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уровень концентрации покупателей на целевом рынке;</w:t>
      </w:r>
    </w:p>
    <w:p>
      <w:pPr>
        <w:pStyle w:val="Normal"/>
        <w:ind w:left="360" w:hanging="36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соотношение между возможными расходами от создания и функционирования канала и получаемыми доходам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озможность увеличения емкости целевого рынка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озможность быстрого получения прибы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1. Канал распределения «производитель – оптовый посредник – потребитель» скорее всего, выберет фирма, выпускающа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конфеты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сигареты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автомобил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оющие средства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алкогольные напит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2. Парфюмерно-косметическая фирма изготовляет широкий ассортимент изделий. Она, скорее всего, выберет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рямые каналы распределения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косвенные каналы распределения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смешанные каналы распределен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ямой сбыт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свенный сбы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3. Швейная фабрика создала свой фирменный магазин по продаже одежды. В данном случае она использует канал распределени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улевого уровня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ервого уровня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второго уровня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ретьего уровня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пятого уровн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4. Парфюмерно-косметическая фабрика организовала производство новой зубной пасты. Для ее распространения она быстрее всего будет использовать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интенсивное распределение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селективное распределение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эксклюзивное распределение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избирательное распределение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исключительное распределени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</w:rPr>
        <w:t>15. Среди посредников, как правило, правом  собственности на товар обладают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торговые агенты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брокеры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коммивояжеры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дистрибьюторы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дилер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</w:rPr>
        <w:t>16. Брокер – это посредник, который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редставляет интересы продавцов или покупателей на достаточно постоянной основе;</w:t>
      </w:r>
    </w:p>
    <w:p>
      <w:pPr>
        <w:pStyle w:val="Normal"/>
        <w:ind w:left="360" w:hanging="36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является членом товарной или фондовой биржи и действует от собственного имени и за собственный счет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покупает товар в собственность и продает его от своего имен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сводит покупателей и продавцов в целях совершения сделок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проводит презентации товаро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7. Было решено в новом  микрорайоне города открыть универсам. Принимая такое решение, прежде всего, учитывалось следующее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олитика цен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специфика обслуживания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уровень концентрации торговой сет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еобходимость предложения широкого ассортимента товаров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се варианты верн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 xml:space="preserve">18. Потребитель, обычно приобретающий широко известные  марочные товары по низким ценам, быстрее всего очередные покупки  сделает 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в универмаге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в супермаркете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в специализированном магазине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 магазине доступных цен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 бутик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</w:rPr>
        <w:t>19. Решением задач физического распределения товаров занимается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теория массового обслуживания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логистика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теория управления запасами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еория управления издержками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лизин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20. Физическое распределение предполагает решение ряда задач и требует определенных затрат. При этом необходимо учитывать затраты на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транспортировку грузов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обработку заказов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создание и поддержку уровня запасов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упущенную выгоду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21. Предприятие, осуществляющее торговлю цветами из Голландии, для их доставки быстрее всего воспользуется следующим транспортом: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железнодорожным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автомобильным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водным;</w:t>
      </w:r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оздушным;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трубопроводны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22. Структура системы сбыта как «производитель – оптовик - розничный торговец - потребитель» относится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 каналу нулевого уровн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 одноуровневому каналу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 двухуровневому каналу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 трехуровневому канал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 четырехуровневому канал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3. Магазин, предлагающий узкий спектр продуктов с широким ассортиментом в рамках данного спектра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нивермаг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ециализированны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утик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ниверса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гипермарк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4. Дистрибьютор – это участник 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рговл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вязях с общественностью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ирже труд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стеме личных продаж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ировании товара фирмы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25. Широта канала распределения означает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исло посредников на одном уровне канала распределен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личество реализуемых товарных групп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число уровней канала распределения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26. При использовании прямого канала распределения продажа товара осуществляется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мивояжерами фирмы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газинами розничной торговли, принадлежащими производителю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 помощью почты;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27. Уровень канала распределения –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ип торгового посредника, участвующего в перемещении товара к потребителю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личество транспортных узлов, пройденных товаром в процессе перемещения к потребителю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ачество услуг, предоставляемых производителем своим посредникам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>
          <w:sz w:val="24"/>
          <w:szCs w:val="24"/>
        </w:rPr>
        <w:t>28. Канал распределения – эт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особ распространения реклам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вокупность организаций или лиц, способствующих перемещению товара к потребителю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пособ транспортировки товара;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правильного ответа нет. 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9. Планирование, внедрение и контроль за физическими потоками материалов и готовой продукции, начиная с пунктов происхождения и заканчивая пунктами назначения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ркетин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бюджет прода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аркетинговое исслед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овое упра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логистика. 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0. Любой  посредник, который  выполняет ту или  иную  работу  по  приближению товара и права собственности на него к конечному покупателю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канал распред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уровень канала распредел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анал нулевого уровн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орговый аг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броке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1. В ситуации, когда производителю необходимо установить контроль над деятельностью продавцов и уровнем предоставляемого ими обслуживания использ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аспределение через промышленных дистрибьюте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эксклюз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елект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интенс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рактику дилерских соглашени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2. Интеграция производителя, оптовых и розничных торговцев, работающих как единое целое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ертикальная маркетинговая систе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горизонтальная маркетинговая систе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интегрированный маркетин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канал распред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нутренний маркетинг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3. В вертикальной маркетинговой системе доминиру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роизводит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птови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озничный торгове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любой из вышеуказанны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34. Для обеспечения наличия своих товаров в максимально возможном числе торговых точек компания использу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аспределение через промышленных дистрибьюте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эксклюз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елект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интенсивное распреде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рактику дилерских соглашени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5. Кто не является посредни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агент;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B) брок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омиссион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дистрибьютер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миссионе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36. Назовите, кто является независимым оптовым посредник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агент;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B) брокер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маклер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аукцион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омиссионе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7. Совокупность взаимосвязанных организаций, которые делают товар или услугу доступной для использования,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ссовый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канал распред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обществ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общественные кана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отенциал рынк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8. Кого нельзя назвать зависимым сбытовым посредни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дистрибьютер;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B) промышленный агент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сбытовой агент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закупочная конт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броке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9. Виды деятельности, связанные с поставкой товаров и услуг рыночным посредникам, розничной торговле, корпоративным клиен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сбытовая деятель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одвижение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оптовая торгов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озничная торгов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оммуникационная политик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0. Человек, который покупает товары  соответствующей категории у единственного поставщика,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брок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дистрибьют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ли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торговый аг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дилер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1. Вертикальные маркетинговые системы бываю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добровольные  цепи розничных торговцев  под эгидой  оптовиков, корпоративные ВМС, система оптовиков-держателей привилегий под эгидой производител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B) корпоративные, договорные, управляемые;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договорные, добровольные цепи розничных торговцев под эгидой оптовиков, система розничных держателей привилегий под  эгидой производителя,  система  оптовиков- держателей привилегий  под эгидой производителя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система розничных  держателей привилегий под эгидой фирмы  услуг, управляемые маркетинговые системы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добровольные цепи розничных торговцев, система  розничных держателей под эгидой фирмы услуг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2. Столкновение интересов продавца и покупателя –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внешний конфликт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внутренний конфлик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ременной конфлик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внутриличностный конфлик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межгрупповой конфлик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3. Выбор вида  транспорта для доставки  конкретного товара в зависит от следующих факторов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A) скорость доставки,  частота отправки, надежность, перевозочная  способность, доступность, стоимость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стоимость,  число  обслуживаемых географических  точек,  время доставки от двери и до двер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число отправок по  плану суток, способность перевозить  разные грузы, стоимость перевозок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число отправок по плану суток, надежность, способность перевозить разные грузы, стоимость перевозок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число отправок по плану суток, скорость доставок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44. Производитель переходит от короткого канала распространения к длинному. Какое из приведенных утверждений верно в этом случае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нижается интенсивность распространени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снижается средняя доля продаж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возрастают затраты на получение заказ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увеличивается контроль за  рынком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нет верного утверждения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5. Компания, производящая автомобили, принимает решение продлить период гарантированного обслуживания до трех лет с целью увеличить продажи. К какому из приведенных элементов маркетинга относится данное решение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A) стимулирование;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B) цена;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C) продукт;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D)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E) обмен.</w:t>
      </w:r>
    </w:p>
    <w:p>
      <w:pPr>
        <w:pStyle w:val="Normal"/>
        <w:tabs>
          <w:tab w:val="clear" w:pos="708"/>
          <w:tab w:val="left" w:pos="3560" w:leader="none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46. Каковы главные функции упаковки с точки зрения логистики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A) защита товара, транспортировка, коммуникация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B) типизация погрузки – разгрузки, складирование, транспортировка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C) защита товара, транспортировка, распределение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D) распределение, стимулирование продаж, коммуникация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E) привлечение покупателей, транспортировка, защита товар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7. Выбор поставщика в первую очередь зависит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ыбора формы оплаты заказа;</w:t>
        <w:br/>
        <w:t>B) географического местоположения поставщика;</w:t>
        <w:br/>
        <w:t>C) длительности отношений между поставщиком и потребителем;</w:t>
        <w:br/>
        <w:t>D) цены и качества (сорта) продукции;</w:t>
        <w:br/>
        <w:t>E) выбора транспортных средств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8. Аудит розничной торговли позволяет определить уровень продаж по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А) товарным маркам и видам упаковк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ам, товарным маркам, видам упаковк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ценам и товарным марка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ам, товарам, видам упаков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  <w:br/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9. Если вы разрабатываете модель логистической системы выполнения заказа на поставку продукции, то необходимо учесть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исло и размещение производственных, транспортных и складских единиц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число и размещение складов, производственных единиц, связь, транспортную и информационную модел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число и размещение потребителей, складов, производственных единиц и связ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ранспортную и информационную модели, кадровое обеспечение и связь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0. Фирма – производитель модной одежды переходит от эксклюзивного к интенсивному распределению своей продукции. Определите, какое утверждение в этой ситуации неверно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ирма потеряет часть контроля над  проводимыми выставками и презентациям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жду продавцами может начаться ценовая войн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низятся уровень и качество предоставляемых услуг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ирма потеряет популярность своей продук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высится уровень цен на товары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51. Проанализируйте следующее высказывание: </w:t>
      </w:r>
    </w:p>
    <w:p>
      <w:pPr>
        <w:pStyle w:val="Normal"/>
        <w:tabs>
          <w:tab w:val="clear" w:pos="708"/>
          <w:tab w:val="left" w:pos="180" w:leader="none"/>
        </w:tabs>
        <w:ind w:left="720" w:hanging="360"/>
        <w:rPr/>
      </w:pPr>
      <w:r>
        <w:rPr>
          <w:sz w:val="24"/>
          <w:szCs w:val="24"/>
        </w:rPr>
        <w:t>1. Логистические затраты включают расходы поставщиков, потребителей, коммерческо – посреднических и транспортных организаций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2. Физическое распределение – это транспортировка товаров.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</w:rPr>
        <w:t>A) 1- верно, 2- не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- верно, 2- верно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- неверно, 2- неверн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- неверно, 2- 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52. К вертикальному типу организации сбытовых сетей не относятся маркетинговые системы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рпоративна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трактна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правляема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оговорна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радиционная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53. Достоинством системы комиссионного вознаграждения не является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имулирование работы на 100%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ибкое использование времен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имулирование некоммерческих визитов и выполнение сервисных функци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осприятие работы как «работы на себя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4. Товаропроизводитель, использующий максимально возможное число торговых точек для продажи своих товаров реализует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лективное распределени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тенсивное распределе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изическое распределени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свенное распределени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е распределение.</w:t>
        <w:br/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5. Отдельное физическое или юридическое лицо, принимающие непосредственное участие в реализуемой предприятием политике распределения товара, есть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торговый агент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брокер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коммивояжер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оптовый торговец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осредник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6. Товаропроизводитель, реализующий свои товары лишь в ограниченном числе торговых точек, хотя их продажей готово заняться значительно большее число продавцов, осуществляе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физическ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косвен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7. Товаропроизводитель, использующий на региональном рынке лишь одно торговое предприятие для продажи своего товара, реализуе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физическ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эксклюз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8. Решение задач, обусловленных физическим перемещением товаров от производителей к потребителям, называю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физическ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D) эксклюз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59. Представитель предприятия, предлагающий покупателям товары по имеющимся у него образцам или их описанию, является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оптовый торговец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коммивояжер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брокер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посредник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дилер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0. Рыночная структура, функционирование которой позволяет осуществлять куплю и продажу контрактов на поставку соответствующих товаров, является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аукцион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оптовая ярмарк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товарная бирж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дилерская продаж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оптовая торговля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1. Товаропроизводитель, использующий посредников в процессе продажи своих товаров, реализуе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косвен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D) эксклюзивное распределение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2. Товаропроизводитель, самостоятельно реализующий покупателям или потребителям изготовленные им товары, осуществляе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физическ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D) эксклюзивное распределение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3. Отдельное физическое лицо или предприятие, выступающие в роли посредников в торговых сделках купли продажи товара и действующие от своего имени и за свой счет, есть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истрибьютер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коммивояжер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дилер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брокер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торговый аген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4. Существует три стратегии распределения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A) интенсивное, селективное, эксклюзивное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B) экстенсивное, прямое, выборочное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C) экстенсивное, «проталкивающее» и «протягивающее»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D) вертикальная система, эксклюзивное, экстенсивное;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E) вертикальная система, выборочное, прямое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5. Компания Oriflame Cosmetics продает косметику под маркой  Oriflame непосредственно потребителям. Какой тип маркетингового канала использует эта компания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прямой канал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косвенный канал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короткий косвенный канал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длинный косвенный канал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вертикальный канал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66. Проанализируйте следующее утверждения и выберите правильный отве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Чем длиннее канал распределения, тем легче его контролировать производителю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Традиционный канал – это организационная форма, состоящая из независимых друг от друга производителей и посредников.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 и 2 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и 2 не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7. Товаропроизводитель, реализующий покупателям или потребителям изготовленные им товары только в одном магазине, осуществляе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лект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интенсивн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физическое распределение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D) эксклюзивное распределение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ямое распределение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8. Выбор канала сбыта продукции зависит о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природных факторов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демографической ситуации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C) отношения потребителей к товару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развития научно-технического прогресс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E) политических факторов.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69. В каком случае производителям самим выгодно заниматься оптовой деятельностью?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велика численность населени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происходит активное внедрение достижений НТР в производственный процесс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C) число потребителей невелико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идет проведение предвыборной кампании президент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70. При использовании прямого канала распределения продажа товара осуществляется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коммивояжерами фирм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магазинами розничной торговли производител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C) с помощью почт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D) все ответы верн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1. Укажите одну из функций посредника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производство товаров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накопление и предпродажная подготовка товар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утилизация товаров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совершенствование  технологии производства и качества товар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2. Принципиальное отличие оптовой торговли от розничной заключается в следующем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покупателями оптовой торговли не являются частные лица, приобретающие товар для последующей перепродажи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покупателями оптовой торговли не являются частные лица, приобретающие товар для личного пользовани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 xml:space="preserve">C) покупателями оптовой торговли являются только организации; 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D) все ответы верн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3. Какой из видов деятельности относится к оптовой торговле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приобретение ящика яблок на овощной базе для заготовок на зиму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проведение переговоров брокером с производителем в целях заключения договора о поставке партии железобетона одной из строительных организаций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C) проведение фирмой банкета на 150 персон с полным обслуживанием в кафетерии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D) все ответы верн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4. В стационарную торговую сеть входят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A) ларьки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B) магазин-склад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C) палатки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</w:rPr>
        <w:t>D) все ответы верны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75. Какое из утверждений является неверным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/>
      </w:pPr>
      <w:r>
        <w:rPr>
          <w:sz w:val="24"/>
          <w:szCs w:val="24"/>
        </w:rPr>
        <w:t>A) предприятия, производящие автомобили, наиболее часто при их продаже использует каналы распределения первого уровн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/>
      </w:pPr>
      <w:r>
        <w:rPr>
          <w:sz w:val="24"/>
          <w:szCs w:val="24"/>
        </w:rPr>
        <w:t>B) одной из основных функций посредников является финансирование производителей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) банки, продавая свои услуги, наиболее часто используют каналы распределения нулевого уровня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) доработка товаров в соответствии с запросами рынка не является одной из основных функций посредника;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при выборе каналов распределения товаропроизводитель считает нужным учитывать возможности осуществления контроля за передвижением товаров по пути  их следования к потребителю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18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Коммуникационная политик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hanging="0"/>
              <w:rPr/>
            </w:pPr>
            <w:r>
              <w:rPr>
                <w:rFonts w:cs="Garamond" w:ascii="Garamond" w:hAnsi="Garamond"/>
                <w:sz w:val="24"/>
              </w:rPr>
              <w:t>Обещания, большие обещания – вот в чем суть рекламы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Д-р Джонсон</w:t>
            </w:r>
          </w:p>
        </w:tc>
      </w:tr>
    </w:tbl>
    <w:p>
      <w:pPr>
        <w:pStyle w:val="Normal"/>
        <w:tabs>
          <w:tab w:val="clear" w:pos="708"/>
          <w:tab w:val="left" w:pos="35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Коммуникационная политика –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оговорная политик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истрибьюционная полити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ика продвижения товара на рынок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единственный элемент комплекса маркетинга, относящийся к доход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итика, главным вопросом которой является определение набора товарных групп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. Составляющей, которая не входит в комплекс маркетинговой коммуникаций явля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онсоринг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клам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став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огисти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вязи с общественностью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. Форма продвижения и размещения товара, которая осуществляется за счет эффективной интеграции функций рекламы с продуктом или услугой в медиапрограмме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онсоринг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 – плейсмент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 – связи с общественностью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став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ярмарк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4. Установление доброжелательных отношений с общественностью и управление этими отношениями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онсоринг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 – плейсмент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блик рилейшнз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став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ярмарк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5. К объектам, на которых направлено основное внимание в работе по формированию связей с общественностью,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М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сударственные учрежд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редитно – финансовые учрежд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широкие круги населе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нет верного варианта ответ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6. Какое из приведенных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фирма беспокоится о том впечатлении, которое она производит на общественност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фирму не волнует особенности формирования собственной репутаци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для фирмы важно создать атмосферу доверия между ней и общественность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целью PR является и переубеждение тех, кто ещё не относится доброжелательно к действиям фирмы, и превращение их в своих союзников и общественную опор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E) PR представляет собой установление доброжелательных отношений с общественностью и управление этими отношениями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6. Убеждающее средство информации о товаре или фирме, коммерческая пропаганда потребительских свойств товара и достоинств деятельности фирмы, готовящая активного и потенциального покупателя к покупке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о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вязями с общественностью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понсоринго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личной продаж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дукт – плейсментом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7. Реклама, которая наносит материальный ущерб или урон престижу фирм конкурентов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вентивно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грессивно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добросовестно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свенно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осредственно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8. Реклама, на которую расходуется больше средств, чем это оптимально обусловлено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вентивно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грессивно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добросовестно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свенной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посредственно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9. Реклама достижений и создание положительного образа фирмы в среде ее сотрудников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вентивно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нутрикорпоративно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свенно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посредственно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грессивно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0. Каналы распространения рекламы быва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абинетные и полевы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вентивные и внутрикорпоративны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ичные и безличны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формационные и агрессивны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днородные и неоднородные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1. К прямым (личным) каналам распространения рекламы не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в пресс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ндивидуальная рекламная рабо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клама по телефону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клама по почт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а по факсу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2. К безличным средствам рекламы не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в пресс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чатная реклам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В- маркетинг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диореклам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а по телефону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3. Товар или фирма, подлежащие рекламированию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ктом рекла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ом рекла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дресатом рекла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отивом рекла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ым сообщением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4. Фирма или агентство, которые осуществляют планирование и проведение рекламной компании и которым фирма – рекламодатель поручает проведение всех рекламных мероприятий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ктом рекла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ом рекла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дресатом рекла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отивом рекла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ым сообщение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5. Группа потребителей и покупателей или лиц, влияющих на решение о покупке, к которым обращаются с рекламными объявлениями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ктом рекла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ом рекла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дресатом рекла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отивом рекла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ым сообщение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6. То, на что делается акцент в рекламном объявлении, чтобы привлечь внимание покупателей к товару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ъектом рекла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убъектом рекла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дресатом рекла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отивом рекла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ым сообщение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7. Вид рекламной деятельности по поддержке, контролю и повышению результативности розничной торговли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онсоринго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 – плейсменто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блик – рилейшнз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рчендайзинго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8. Субъектом стимулирующих воздействий при разработке программы стимулирования сбыта явля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купатели, деловые партнеры, торговый персона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ы, идеи, услуг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куренты, поставщи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ы, агентств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деи, услуги, торговый персона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9. К способам стимулирования сбыта товаров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еспроигрышные лотере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четные талон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бные образцы товаро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кид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0. Личная продажа не предполаг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боту торговых агентов лично с каждым отдельным потребителе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посредственное распространение рекламных материалов потребителя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зможность прямого диалога между продавцом и покупателе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длительных отношений по купле – продаже товаров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1. Какое из приведенных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ая коммуникация – это двусторонний процесс: с одной стороны, предполагается воздействие на целевые аудитории, а с другой стороны - получение информации о реакции этих аудиторий на осуществляемое фирмой воздейств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состав маркетинговых коммуникаций входят средства стимулирования сбы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состав маркетинговых коммуникаций входят прямые продаж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комплекс маркетинговых коммуникаций входит логистик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комплекс маркетинговых коммуникаций входит спонсор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2. Укажите правильную последовательность этапов рекламной кампании: 1) определение объекта и выбор субъекта рекламы; 2) установление адресата и определение мотива реклама; 3) выбор видов рекламных средств; 4) составление рекламного сообщения; 5) определение рекламной эффективности; 6) установление графика рекламных выступлений; 7) составление сметы расходов на рекламные мероприят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-2-3-4-6-7-5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7-6-5-4-3-2-1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-2-3-4-6-7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-2-3-4-5-7-6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6-5-4-3-7-1-2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3. В зависимости от характера и особенностей рекламного материала и стадий ЖЦТ различа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нформационную и агрессивную рекламу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днородную и неоднородную рекламу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вентивную и недобросовестную  рекламу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посредственную и косвенную реклам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варную и престижную реклам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4. К тестам определения реальной эффективности рекламы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ст на узнаваемость рекла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ст на запоминаемость рекла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ст на эффективность расходов на рекламу в сравнении с конкурентам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пределение экономической эффективности рекла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25. Основными элементами коммуникационного процесса явля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азработка  идеи, передач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отправитель, идея, канал и получат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идея, сообщение, расшиф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отправитель, сообщение, канал, получат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отправитель, сообщение, обратная связь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6. В качестве  вознаграждения потребителей за определенные действия многие фирмы готовы изменить свои исходные цены используя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A) скидки за платежи наличными, скидки за количество  закупаемого товара, функциональные скидки, сезонные скидки, зачеты;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для покупателей, закупающих большое количество товара, уменьшение цен для покупателей, совершающих внесезонные покупк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уменьшение цены нового товара при условии сдачи старого, для покупателей, закупающих большое количество товар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уменьшение цены для  покупателей, совершающих внесезонные  закупки, уменьшение цены нового товара при условии сдачи старого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для покупателей, закупающих большое количество товар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7. Любая оплачиваемая форма неличного представления и продвижения идей, товаров, услуг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екл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блик релейшн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личная продаж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 - мик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озничная торговл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8. Действия, направленные на передачу определенных обращений контактных аудиторий, на формирование доброжелательных отношений с общественностью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екл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блик релейшн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личная продаж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 - мик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озничная торговл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9. Непосредственное взаимодействие с одним или несколькими потенциальными покупателями с целью организации презентаций, ответов на вопросы и получения заказов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екл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блик релейшн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личная продаж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 - мик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озничная торговл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0. Использование  многообразных средств  стимулирующего воздействия, призванных ускорить и/или усилить ответную реакцию рынка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ропаган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екл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стимулирование сбы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озничная торговл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1. Кратковременные побудительные меры поощрения покупки или продажи товара или услуги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екла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опаган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личная продаж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стимулирование сбы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аблик релейшн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2.  К какому методу расчета бюджета на  стимулирование относится способ, при котором выделяется определенная сумма, которую фирма может себе позвол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"исходя из целей и задач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конкурентного пар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етод исчисления "в процентах к сумме продаж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метод исчисления "от возможного"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метод дохода на капи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3. К носителям рекламы не относится</w:t>
      </w:r>
    </w:p>
    <w:p>
      <w:pPr>
        <w:pStyle w:val="Normal"/>
        <w:rPr/>
      </w:pPr>
      <w:r>
        <w:rPr>
          <w:sz w:val="24"/>
          <w:szCs w:val="24"/>
        </w:rPr>
        <w:t>А) газеты и журнал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кламные письм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ъявления и предлож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итрин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нет верного варианта от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4. Слабой стороной паблик рилейшнз как средства маркетинговых коммуникаций является</w:t>
      </w:r>
    </w:p>
    <w:p>
      <w:pPr>
        <w:pStyle w:val="Normal"/>
        <w:rPr/>
      </w:pPr>
      <w:r>
        <w:rPr>
          <w:sz w:val="24"/>
          <w:szCs w:val="24"/>
        </w:rPr>
        <w:t>А) слабая контролируемость со стороны маркетолога (в сравнении с рекламой)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стота копирования используемых методов конкурентам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сокие затрат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названно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ичего из назван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35. Особенностями персональной продажи как инструмента маркетинговых коммуникаций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озможность построения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Личный контакт продавца и покупателя</w:t>
      </w:r>
    </w:p>
    <w:p>
      <w:pPr>
        <w:pStyle w:val="Normal"/>
        <w:rPr/>
      </w:pPr>
      <w:r>
        <w:rPr>
          <w:sz w:val="24"/>
          <w:szCs w:val="24"/>
        </w:rPr>
        <w:t>А) 1-ое утверждение верно, 2-ое не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-е и 2-е утверждения верн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-е и 2-е утверждения неверн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-е утверждение неверно, 2-е 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варианта нет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36. На стадии медиапланирования разрабатываются документы (укажите лишнее)</w:t>
      </w:r>
    </w:p>
    <w:p>
      <w:pPr>
        <w:pStyle w:val="Normal"/>
        <w:rPr/>
      </w:pPr>
      <w:r>
        <w:rPr>
          <w:sz w:val="24"/>
          <w:szCs w:val="24"/>
        </w:rPr>
        <w:t>А) медиаплан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юджет рекламной компан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лан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диаобсче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7. Какую систему оплаты труда вы считаете целесообразной для торгового персонала в следующей ситуации: торговый представитель фирмы занимается устройством выставок, предоставлением технического обслуживания, осуществлением связей с общественностью</w:t>
      </w:r>
    </w:p>
    <w:p>
      <w:pPr>
        <w:pStyle w:val="Normal"/>
        <w:rPr/>
      </w:pPr>
      <w:r>
        <w:rPr>
          <w:sz w:val="24"/>
          <w:szCs w:val="24"/>
        </w:rPr>
        <w:t>А) сдельна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ксированна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мешанна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временна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дельно – премиа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8. Имидж – реклама характерная для</w:t>
      </w:r>
    </w:p>
    <w:p>
      <w:pPr>
        <w:pStyle w:val="Normal"/>
        <w:rPr/>
      </w:pPr>
      <w:r>
        <w:rPr>
          <w:sz w:val="24"/>
          <w:szCs w:val="24"/>
        </w:rPr>
        <w:t>А) стадии запуска товара в процесс реализ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адии начального роста продаж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адии насыщения рынк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адии уменьшения объема реализа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ля всех стадий нахождения товара на ры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39. Реклама, персональная продажа, стимулирование продаж и общественные связи образуют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муникацию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плекс коммуникац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кламу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дирование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екодировани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0. Реклама, осуществляемая методом прямой почтовой рассылки и раздачи соответствующих материалов целевой аудитории,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сс – релиз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ирект-мейл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мидж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паганд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понсорство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1. Неличное и неоплачиваемое представление товара в целях создания благоприятного мнения о самом товаре и его изготовителе явля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мидж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понсорство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аблик рилейшнз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клам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сс – релиз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2. Непосредственная передача сведений потребителям о товарах, благодаря которой они становятся привлекательными для целевой аудитории,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дирование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екодирование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мплекс коммуникац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итика продвижени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овая коммуник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3. Посредник, оказывающий специализированные услуги в целях обеспечения более высокого уровня рекламной деятельности, является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муникатор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муникац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овая коммуник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щественная связь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ное агентство.</w:t>
        <w:br/>
        <w:t>**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4. Кратковременные побудительные меры воздействия на покупателей, посредников и отделов продаж предприятий, в целях поощрений покупки или продажи товара определяют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реклам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пропаганд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) пресс – релиз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) спонсорство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) стимулирование продаж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5. Устное представление товара в ходе беседы с одним или несколькими потенциальными покупателями с целью совершения покупок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политика продвижени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персональная продаж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реклам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обращение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напоминающая реклам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6. Один из видов деятельности, основная цель которого состоит в оказании необходимой помощи известному получателю с учетом интересов финансируемой стороны, есть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понсорство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директ – мейл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имидж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пресс – релиз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опаган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7. Реклама, личные продажи, стимулирование сбыта, связи с общественностью составляют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лементы средств массовой информ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элементы комплекса продвиж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мплекс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лементы сбытовой полити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ответа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8. Процесс передачи сообщения, включающий отправителя, получателя, сообщение, канал, кодирование и декодирование, обратную связь и ответную реакцию,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обмено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продвижение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коммуникаци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сегментаци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стимулированием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49. Неличное, косвенно оплачиваемое представление организации или товара называется</w:t>
        <w:br/>
        <w:t>A)  паблиси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B)  реклам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 стимулирование сбыта;</w:t>
        <w:br/>
        <w:t>D) личной продажей;</w:t>
        <w:br/>
        <w:t>E) продукт-плейсментом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0. Какой из элементов комплекса продвижения иллюстрируется следующим примером: в телевизионном ролике певица Алсу в компании с молодым человеком с удовольствием слушает музыку по сотовому телефону  Sumsung E – 720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паблисит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реклам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стимулирование сбы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личная продаж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коммуникац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51. Что из перечисленного не относится к связям с общественностью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сс – релиз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сс – конференц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понсорств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рифин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2. Краткосрочное введение дополнительных выгод, побуждающих покупателей к приобретению конкретного товара или услуги, назы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паблисит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рекламо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личной продаж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стимулированием сбыта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 лотере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53. Проанализируйте следующее утверждения и выберите правильный ответ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Реклама – это бесплатное распространение информации о компании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Газета «Бизнес» по собственной инициативе публикует статью о деятельности производителя керамогранитной плитки. Это пример паблиси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1 и 2 верно; </w:t>
        <w:br/>
        <w:t>B) 1 верно, 2 неверно;</w:t>
        <w:br/>
        <w:t>C) 1 неверно, 2 верно;</w:t>
        <w:br/>
        <w:t>D) 1 и 2 неверно;</w:t>
        <w:br/>
        <w:t>E) нет верного варианта ответа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4. Благодаря более  интенсивному потреблению товаров постоянными покупателями, а также приобретению их покупателями, ранее не совершавшими покупок данного товара, обеспечиваетс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развит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расширен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диверсификацию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углубление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 горизонтальную интеграцию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5. Какова основная задача мероприятий по стимулированию сбыта, ориентированных на потребителей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увеличить количество товара, купленного одним и тем же покупателем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повысить производительность труда на фирме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улучшить качество производимых товаров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ввести скидки на товар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се перечисле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6. На кого могут быть направлены мероприятия по стимулированию сбыта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на правительственные организаци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на средства массовой информаци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на посредник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на зарубежных инвестор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E) на рекламные агенства.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7. Что относится к мероприятиям по стимулированию сбыта, направленным на общественность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спонсорские акци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престижная реклам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пресс-конференции по поводу некоммерческих событий в жизни фирмы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брифинги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E) все перечисле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58. Каким способом рассчитывается бюджет мероприятий по стимулированию сбыта?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на основе желания персонал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на основе учета желаний и предпочтений покупателей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на основе анализа качества товар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в виде процента от общего бюджет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E) на основе анализа цен на товар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9. Каковы причины рекламных неудач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ограниченность в средствах заказчик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низкая квалификация исполнителей рекламы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товар не отвечает нуждам потребител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неверно выбранный мотив рекламы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E) все перечисле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0. Что такое слоган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мероприятие по стимулированию сбыт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вид сервисных услуг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рекламный лозунг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метод сбора первичных данных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E) сокращенное обозначение товарного знак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1. Какие факторы необходимо учитывать при отборе средств распространения рекламы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A) специфика товар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B) острота конкуренции на рынке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особенности функционирования дилерской сет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особенности потребления товар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E) все перечисле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. Назовите, в чем особенность рекламы в сложившихся рыночных условиях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полнение коммуникативной функции, которая обеспечивает «обратную связь» производства с рынком и покупателе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евод качества товаров и услуг на язык нужд и запросов потребителе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 не просто формирование спроса, а управление им внутри избранной группы потребителе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спользование эффективного приема рекламы - конструирование образ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3. Устное представление товара в ходе беседы с одним или несколькими потенциальными покупателями с целью совершения продажи – это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аблисит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имулирование сбыт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ичная продаж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аблик рилейшнз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64. Назовите основные роли, которые играет реклама в бизнесе и обществе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овая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муникационная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номическа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циальна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******************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65. Выберите из ниже перечисленных мероприятий по стимулированию сбыта те, которые направлены на потребителя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кидки с цены, распространение купонов, преми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кидки с цены при оговоренном объеме партии товара, организация конкурса дилеров, премии-«толкачи»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мии лучшим торговым работникам, проведение конференций продавцов, организация развлекательных поездок для передовиков за счет фирмы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я конкурсов дилеров и премии лучшим торговым работника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мии-«толкачи» и проведение конференций продавцов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6. Выберите из ниже перечисленных мероприятий по стимулированию сбыта те, которые направлены на торговых посредников: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кидки с цены, распространение купонов, преми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кидки с цены при оговоренном объеме партии товара, организация конкурса дилеров, премии-«толкачи»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мии лучшим торговым работникам, проведение конференций продавцов, организация развлекательных поездок для передовиков за счет фирмы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я конкурсов дилеров и премии лучшим торговым работника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мии-«толкачи» и проведение конференций продавцов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7. Выберите из ниже перечисленных мероприятий по стимулированию сбыта те, которые направлены на торговый персонал: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кидки с цены, распространение купонов, преми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кидки с цены при оговоренном объеме партии товара, организация конкурса дилеров, премии-«толкачи»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мии лучшим торговым работникам, проведение конференций продавцов, организация развлекательных поездок для передовиков за счет фирмы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я конкурсов дилеров и премии лучшим торговым работника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мии-«толкачи» и проведение конференций продавцов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68. Назовите основные элементы, определяющие рекламное сообщение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кст и изображение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кет и текст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ображение и основная ча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амбула, основная ча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ллюстрации и основ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9. Назовите основные задачи рекламы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овещать рынок о новом товаре, об изменении цены, объяснять в доходчивой форме принципы действия товар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писывать существующие на рынке товары, формировать положительный образ фирмы в глазах потребителей и партнер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ощрять потребителя к покупкам товаров фирмы, убеждать потребителя не откладывать в совершении покупк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держивать образ товара в памяти потребителя в период межсезонья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все ответы верн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******************* </w:t>
      </w:r>
    </w:p>
    <w:p>
      <w:pPr>
        <w:pStyle w:val="Normal"/>
        <w:rPr/>
      </w:pPr>
      <w:r>
        <w:rPr>
          <w:sz w:val="24"/>
          <w:szCs w:val="24"/>
        </w:rPr>
        <w:t>70. Назовите основные функции рекламы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едставление нового товар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ширение знаний потребителя о целях и способах использования товар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ддержание интереса к организации и ее товару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тиводействие рекламе конкур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****************** </w:t>
      </w:r>
    </w:p>
    <w:p>
      <w:pPr>
        <w:pStyle w:val="Normal"/>
        <w:rPr/>
      </w:pPr>
      <w:r>
        <w:rPr>
          <w:sz w:val="24"/>
          <w:szCs w:val="24"/>
        </w:rPr>
        <w:t>71. Какие существуют основные виды рекламы по характеру воздействия на адресата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от имени производителей, от частных лиц, от имени правительства и т.д.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рительная, слуховая, зрительно-осязательная и др. комбина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чатная, радиореклама, кино- , видео- , телереклам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нутримагазинная и внешня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дивидуальная и масс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72. Назовите основные виды рекламы в зависимости от предмета рекламы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от имени производителей, от частных лиц, от имени правительства и т.д.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рительная, слуховая, зрительно-осязательная и др. комбина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чатная, радиореклама, кино- , видео- , телереклам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клама товара и реклама предприяти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дивидуальная и массовая.</w:t>
      </w:r>
    </w:p>
    <w:p>
      <w:pPr>
        <w:pStyle w:val="Normal"/>
        <w:rPr/>
      </w:pPr>
      <w:r>
        <w:rPr>
          <w:sz w:val="24"/>
          <w:szCs w:val="24"/>
        </w:rPr>
        <w:t>73. Назовите основные виды рекламы по способу воздействия на органы чувств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от имени производителей, от частных лиц, от имени правительства и т.д.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рительная, слуховая, зрительно-осязательная и др. комбина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чатная, радиореклама, кино- , видео- , телереклам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нутримагазинная и внешня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дивидуальная и масс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74. Назовите основные виды рекламы по техническому признаку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 от имени производителей, от частных лиц, от имени правительства и т.д.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рительная, слуховая, зрительно-осязательная и др. комбина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чатная, радиореклама, кино- , видео- , телереклам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нутримагазинная и внешня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дивидуальная и массов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5. Дайте определение понятию «реклама»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личностное стимулирование спроса на товар, услугу или деятельность посредством публикаций или благоприятных презентаций на радио, телевидении или на сцене, которые не оплачиваются определенным спонсоро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аживание связей с определенными целевыми аудиториями для получения коммерческих и иных выгод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формация о физическом или юридическом лице, товарах, идеях и начинаниях, распространяемая в любой форме, с помощью любых средств, которая предназначена для неопределенного круга лиц и призвана формировать и поддерживать интерес к этим физическому, юридическому лицу, товарам, идеям и начинаниям и способствовать реализации товаров, идей и начинани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стема побудительных мер и приемов, носящих, как правило, кратковременный характер и направленных на поощрение покупки или продажи товар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собый вид рыночной деятельности, рассчитанный на индивидуализированного потребителя и его запросы, где производитель принимает непосредственное участие в распространении необходимой для него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center"/>
        <w:rPr/>
      </w:pPr>
      <w:r>
        <w:rPr>
          <w:rFonts w:cs="Garamond" w:ascii="Garamond" w:hAnsi="Garamond"/>
          <w:b/>
        </w:rPr>
        <w:t xml:space="preserve">Тема: </w:t>
      </w:r>
      <w:r>
        <w:rPr/>
        <w:t>Маркетинговые планирование и стратеги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3"/>
              <w:snapToGrid w:val="false"/>
              <w:ind w:hanging="0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3"/>
              <w:ind w:hanging="0"/>
              <w:rPr/>
            </w:pPr>
            <w:r>
              <w:rPr>
                <w:rFonts w:cs="Garamond" w:ascii="Garamond" w:hAnsi="Garamond"/>
                <w:sz w:val="24"/>
              </w:rPr>
              <w:t>Стратегия всегда может направлять свои стремления лишь на самую высокую цель, которую вообще только можно достигнуть при имеющихся средствах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3"/>
              <w:snapToGrid w:val="false"/>
              <w:ind w:hanging="0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ельдмаршал Мольтк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1. Если предприятие пополняет свой хозяйственный портфель новыми для него изделиями, 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торые будут реализованы на новых рынках, то оно осущест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звитие рынк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сширение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версификацию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глубление рын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горизонтальную интеграцию</w:t>
        <w:br/>
        <w:t>********************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2. Улучшая результаты своей предпринимательской деятельности за счет бизнеса конкурентов, предприятие осуществляет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грессивную интеграцию;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горизонтальную интеграцию;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ческую интеграцию;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грессивную интеграцию;</w:t>
      </w:r>
    </w:p>
    <w:p>
      <w:pPr>
        <w:pStyle w:val="Normal"/>
        <w:ind w:left="180" w:hanging="18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3. Ремаркетинг связан с: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регулярн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адающи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чрезмерн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крыт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ноценным спросом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right="21" w:hanging="360"/>
        <w:rPr/>
      </w:pPr>
      <w:r>
        <w:rPr>
          <w:sz w:val="24"/>
          <w:szCs w:val="24"/>
        </w:rPr>
        <w:t>4. Маркетинг, направленный на уменьшение спроса на товары или услуги, который не может быть удовлетворен из-за недостаточного уровня производственных возможностей, ограниченности товарных ресурсов и сырья - это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конверсионный 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противодействующий 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ре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синхромаркетинг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демаркетинг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5. Синхромаркетинг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направлен на стабилизацию спроса, подверженного колебания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направлен на ;повышение спрос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направлен на уменьшение спроса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маркетинг при негативном спросе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применим в условиях формировавшегося спрос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ind w:right="21" w:hanging="0"/>
        <w:rPr/>
      </w:pPr>
      <w:r>
        <w:rPr>
          <w:sz w:val="24"/>
          <w:szCs w:val="24"/>
        </w:rPr>
        <w:t>6. Конверсионный маркетинг связан с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A) негативным спросо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B) снижающимся спросо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C) иррациональным спросо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D) чрезмерным спросом;</w:t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  <w:t>E) отсутствием спрос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7. Демаркетинг связан с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регулярн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адающи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ррациональн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резмерным спросом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лноценным спросом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</w:rPr>
        <w:t>8. Выяснение причин колебания спроса и сглаживание этих колебаний – задач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версионного 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инхро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маркетинг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имулирующего маркетинга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9. Товары, только выходящие на рынки и нуждающиеся в значительном инвестировании, т.к. хотя их продажи и растут, они не приносят фирме существенных прибылей (стадии выхода товара на рынок)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собаки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неудачни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0. Товары, находящиеся в стадии роста,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 «звезды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 «дойные коровы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собаки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неудачни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1. Товары, находящиеся в стадии зрелости,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собаки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неудачни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2. Товары, находящиеся в стадии спада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собаки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вопросительные зна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3. При негативном, отрицательном спросе на товар на рынке предусматри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я стимулиру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р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синхро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4. Когда спрос отсутствует или присутствует потенциально и его необходимо создать и разработать, применя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я стимулиру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р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синхро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5. Когда спрос на рынке низкий или его следует оживить, использу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стратегия стимулиру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р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синхро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6. Когда спрос снижается и следует принять меры к прекращению его падения, оживлению и восстановлению, характер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я стимулиру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р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синхро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7. Если спрос на рынке подвержен резким колебаниям и необходимо предпринять меры, направленные на его стабилизацию, целесообраз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я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я стимулиру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р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синхро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8. Когда спрос на рынке чрезмерный и необходимо добиться его снижения, применя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ю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ю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ю поддержива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д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противодействующего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9. Когда спрос на рынке находятся на оптимальном для фирмы уровне и в ее задачи входит поддержание данного уровня спроса, применя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ю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ю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ю поддержива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д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противодействующего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0. Когда спрос носит с общественной, здравоохранительной, правовой или другой точки зрения иррациональный характер и маркетинг преследует цель снизить или ликвидировать такой спрос, применя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ю конверсионного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ю креативн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ю поддерживающе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де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противодействующего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1. К целям маркетинга предъявляются такие требования, ка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остижимость и гибкость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измеримость и конкретность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местимость и приемлемость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инамичность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2. Для определения реалистичных целей маркетинга в рамках ситуационного анализа необходимо осуществля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анализ окружающей сред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возможностей предприят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перспектив развития деятельности фир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анализ конкурентов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23. </w:t>
      </w:r>
      <w:r>
        <w:rPr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– анализ позволяет выяви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ильные стороны в деятельности фир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лабые стороны в деятельности фир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зможности фир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грозы фир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о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4. Эти причины вызывают необходимость систематического  планирования маркетин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еустойчивость, постоянные изменения факторов внешней сред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стоянный рост числа инноваций и нововведен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зможность снижения предпринимательского риск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ост значимости и эффективности маркетинговой политики в системе принятия решен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5. План маркетин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является составной частью плана предприят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лужит предпосылкой реализации маркетинговых целе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допределяет достижение маркетинговых цел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стоит из нескольких разделов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6. К методам планирования маркетинга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тевое планировани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потребител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финансово – математические метод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7. Какое из приведенных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я маркетинга – это генеральная программа маркетинговой деятельности на целевых рынка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ля каждого сегмента целевого рынка определяют стратегию товарной, ценовой, сбытовой и коммуникационной политик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овые стратегии для всех фирм одинаков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я маркетинга представляет собой способ использования фирмой собственного потенциала и достижения успеха в окружающей сред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я маркетинга является основным способом достижения маркетинговых целе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8. К факторам формирования маркетинговой стратегии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нденции развития спроса и внешней маркетинговой сред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стояние и особенности конкурентной борьбы на рынк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правленческие ресурсы и возможности самой фирм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новная концепция фирм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9. Назовите правильную последовательность этапов при разработке маркетинговой стратегии: 1) анализ рыночной среды; 2) анализ собственных возможностей и управленческих ресурсов фирмы; 3) согласование и приведение в соответствие собственных возможностей фирмы и интересов отдельных сегментов рынка; 4) установление набора мер воздействия на целевой рыно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2,1,3,4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,2,3,4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4,1,2,3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3,4,2,1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4,3,2,1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0. Вектор расширения рыночной активности фирмы по И. Ансоффу «старый рынок – старый товар»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ей диверсифик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ей расширения границ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ей разработки нового това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глубокого внедрения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ей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1. Вектор рыночной активности фирмы по И. Ансоффу «старый рынок – новый товар»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ей диверсифик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ей расширения границ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ей разработки нового това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глубокого внедрения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ей прорыв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2. Вектор рыночной активности фирмы по И. Ансоффу «новый рынок – новый товар»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ей диверсифик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ей расширения границ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ей разработки нового това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глубокого внедрения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тратегией </w:t>
      </w:r>
      <w:r>
        <w:rPr>
          <w:sz w:val="24"/>
          <w:szCs w:val="24"/>
          <w:lang w:val="en-US"/>
        </w:rPr>
        <w:t>PIM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3. Вектор рыночной активности фирмы по И. Ансоффу «новый рынок – старый товар»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тратегией диверсифик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ей расширения границ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ей разработки нового това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ей глубокого внедрения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стратегией </w:t>
      </w:r>
      <w:r>
        <w:rPr>
          <w:sz w:val="24"/>
          <w:szCs w:val="24"/>
          <w:lang w:val="en-US"/>
        </w:rPr>
        <w:t>PIM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4. При высокой относительной доле рынка и высоком темпе роста объемов продаж товары, согласно матрице БКГ,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вопросительные знаки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обаки»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5. При высокой относительной доле рынка и низком темпе роста объемов продаж товары, согласно матрице БКГ,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вопросительные знаки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оба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36. При низкой относительной доле рынка и высоком темпе роста объемов продаж товары, согласно матрице БКГ, называ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вопросительные знаки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собаки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кош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37. При низкой относительной доле рынка и низком темпе роста объемов продаж, товары согласно матрице БКГ, называются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звезды»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вопросительные знаки»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трудные дети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дойные коровы»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собаки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38. Какое из приведенных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ланирование маркетинга – это процесс составления плана маркетинга, выбора стратегий маркетинга, нацеленных на рост объема продаж и максимизацию прибыли фир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ланирование маркетинга охватывает решения, которые должны быть осуществлены для достижения целей предприятия, а также средства и пути их осуществле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лан маркетинга служит предпосылкой реализации маркетинговых целей, но не предопределяет их выполне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лан маркетинга является составной частью плана предприят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процессе разработки планов маркетинга используются различные методы планирован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39. Глобальные маркетинговые стратегии -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узкая товарная специализ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егментация и диверсифик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онцентрац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географическое расширение ры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ответы В) и D)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0. Для наилучшей взаимоувязки спроса и предложения на предприятиях сферы услуг используют в пиковые периоды страте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де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инхро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конверсионного 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е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противодействующего маркетинг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1. Системный анализ является мето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общенауч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аналитическ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рогностическ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заимствованным из других облас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ответа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2. Осторожная оценка ожидаемого объема продаж, используемая в первую очередь для принятия решений по текущим закупкам, организации производства и денежных пото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ркетин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бюджет продаж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аркетинговое исслед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овое упра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логистика;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3. Колебания спроса на сезонной, ежедневной и почасовой основе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нерациональный спро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адающий спро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нерегулярный спрос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крытый спро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отрицательный спрос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4. Какому состоянию спроса соответствует демаркетин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отрицательному спро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олноценному спро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нерациональному спро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крытому спрос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чрезмерному спросу. 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5. Предложение новых товаров на новых рынках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более глубокое проникновение на рын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асширение границ рын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азработка това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диверсификац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анализ рыночных возможносте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/>
      </w:pPr>
      <w:r>
        <w:rPr>
          <w:bCs/>
          <w:sz w:val="24"/>
          <w:szCs w:val="24"/>
        </w:rPr>
        <w:t>46</w:t>
      </w:r>
      <w:r>
        <w:rPr>
          <w:sz w:val="24"/>
          <w:szCs w:val="24"/>
        </w:rPr>
        <w:t>. При  разработке плана маркетинга должен быть  принят  ряд дополнительных решений по программе стимулирования сбыта, это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условия участия, выбор времени для  проведения мероприятий по стимулированию сбыт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B) выбор  времени  для  проведения  мероприятий по стимулированию сбыта, сводный бюджет  на стимулирование сбыта, длительность программы  стимулирования, средства распространения сведений о программе стимулирования, условия участия, интенсивность  стимулирования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стимулы могут  быть предложены либо всем, либо только каким-то особым группам лиц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необходимость выбора календарных сроков проведения мероприятий по стимулированию сбы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выбор времени для проведения мероприятий по стимулированию сбыта.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/>
      </w:pPr>
      <w:r>
        <w:rPr>
          <w:sz w:val="24"/>
          <w:szCs w:val="24"/>
        </w:rPr>
        <w:t>47. Фирма, играющая на целевом рынке роль рыночного последователя,  может играть определенной стратегией поведения, перечисленными ниже. Одна из них названа неправильно, какая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подражатель»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«двойник»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«соискатель»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«имитатор»;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«приспособленец».</w:t>
      </w:r>
    </w:p>
    <w:p>
      <w:pPr>
        <w:pStyle w:val="Normal"/>
        <w:tabs>
          <w:tab w:val="clear" w:pos="708"/>
          <w:tab w:val="left" w:pos="360" w:leader="none"/>
        </w:tabs>
        <w:ind w:left="360" w:right="21" w:hanging="36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8. Стратегия  роста «проникновения на рынок» применительно к матрице И.Ансоффа «Продукт/ рынок» может быть реализована по нижеперечисленным направлениям, за исключением одного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величение объема разового потребления продукт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влечение к покупке своего продукта покупателей продуктов конкурент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стижения соглашения с конкурентами о минимальной розничной цен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беждение потенциальных покупателей, не использующих данный продукт стать его пользователе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имулирование повторных закупок покупателей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rPr/>
      </w:pPr>
      <w:r>
        <w:rPr>
          <w:sz w:val="24"/>
          <w:szCs w:val="24"/>
        </w:rPr>
        <w:t>49. Маркетинговый план компании наиболее стратегически значим для уровня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рпор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изнес единиц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овой служб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дуктовой лин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 всех без исключения уровнях управления организацией.</w:t>
        <w:br/>
        <w:t>****************</w:t>
      </w:r>
    </w:p>
    <w:p>
      <w:pPr>
        <w:pStyle w:val="Normal"/>
        <w:rPr/>
      </w:pPr>
      <w:r>
        <w:rPr>
          <w:sz w:val="24"/>
          <w:szCs w:val="24"/>
        </w:rPr>
        <w:t>50. Поставщик персональных компьютеров продает компьютеры только для применения в бизнесе. Он принимает решение начать продажу этих компьютеров также и конечным пользователям. Как можно назвать эту стратеги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никновение на рынок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витие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версифик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азвитие продук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  <w:br/>
        <w:t>****************</w:t>
      </w:r>
    </w:p>
    <w:p>
      <w:pPr>
        <w:pStyle w:val="Normal"/>
        <w:rPr/>
      </w:pPr>
      <w:r>
        <w:rPr>
          <w:sz w:val="24"/>
          <w:szCs w:val="24"/>
        </w:rPr>
        <w:t>51. Проанализируйте следующие утвер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 матрице БКГ в качестве индикатора привлекательности рынка используется показатель темпа роста спроса, а в качестве индикатора конкурентной позиции компании на рынке – относительная доля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Матрицу Ансоффа следует рассматривать как диагностический инструмент, а не прямое руководство к действию.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 и 2 верно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верно, 2 неверно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неверно, 2 верн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и 2 неверн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  <w:br/>
        <w:t>****************</w:t>
      </w:r>
    </w:p>
    <w:p>
      <w:pPr>
        <w:pStyle w:val="Normal"/>
        <w:tabs>
          <w:tab w:val="clear" w:pos="708"/>
          <w:tab w:val="left" w:pos="360" w:leader="none"/>
        </w:tabs>
        <w:ind w:right="21" w:hanging="0"/>
        <w:rPr/>
      </w:pPr>
      <w:r>
        <w:rPr>
          <w:sz w:val="24"/>
          <w:szCs w:val="24"/>
        </w:rPr>
        <w:t>52. Какая из стратегий роста не имеет отношения к матрице развития по Ансоффу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вития продук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вития рын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грац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иверсификац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ифференциация.</w:t>
        <w:br/>
        <w:t>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3. Понятие «развитие рынка» применительно к матрице продукт/рынок по Ансоффу означает следующее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выход  с новой продукцией на существующий рынок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выход на рынок с высоким темпом роста продаж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выход с существующей продукцией на новые рынк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выход с новой продукцией на новые рынк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работу на существующем рынке с существующей продук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4. Компания ставит цель увеличить объем продаж на своем целевом рынке без какого – либо изменения продаваемого продукта. Такой цели соответствует стратегия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проникновения на рынок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развития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развития продук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диверсификацию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дифференциацию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5. Стратегия глубокого внедрения на рынок по матрице И. Ансоффу 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«старый рынок – старый товар»;</w:t>
        <w:br/>
        <w:t>B) «старый рынок – новый товар»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«новый рынок – старый товар»;</w:t>
        <w:br/>
        <w:t>D) «новый рынок – новый товар»;</w:t>
        <w:br/>
        <w:t>E) стратегия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6. Стратегия разработки нового товара по матрице И. Ансоффу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«старый рынок – старый товар»;</w:t>
        <w:br/>
        <w:t>B) «старый рынок – новый товар»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«новый рынок – старый товар»;</w:t>
        <w:br/>
        <w:t>D) «новый рынок – новый товар»;</w:t>
        <w:br/>
        <w:t>E) стратегия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7. Стратегия расширения границ рынка по матрице И. Ансоффу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«старый рынок – старый товар»;</w:t>
        <w:br/>
        <w:t>B) «старый рынок – новый товар»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«новый рынок – старый товар»;</w:t>
        <w:br/>
        <w:t>D) «новый рынок – новый товар»;</w:t>
        <w:br/>
        <w:t>E) стратегия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8. Стратегия диверсификации по матрице И. Ансоффу называе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«старый рынок – старый товар»;</w:t>
        <w:br/>
        <w:t>B) «старый рынок – новый товар»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«новый рынок – старый товар»;</w:t>
        <w:br/>
        <w:t>D) «новый рынок – новый товар»;</w:t>
        <w:br/>
        <w:t>E) стратегия «снятия сливок»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9. Товары – «трудные дети» по матрице БКГ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, находящиеся в стадии спада;</w:t>
        <w:br/>
        <w:t>B) товары, находящиеся в стадии зрелости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товары, находящиеся в стадии роста;</w:t>
        <w:br/>
        <w:t>D) товары, находящиеся на стадии внедрения на рынок;</w:t>
        <w:br/>
        <w:t>E) товары, находящиеся в стадии насыще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0. Товары – «звезды» по матрице БКГ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, находящиеся в стадии спада;</w:t>
        <w:br/>
        <w:t>B) товары, находящиеся в стадии зрелости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товары, находящиеся в стадии роста;</w:t>
        <w:br/>
        <w:t>D) товары, находящиеся на стадии внедрения на рынок;</w:t>
        <w:br/>
        <w:t>E) товары, находящиеся в стадии разработк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1. Товары – «дойные коровы» по матрице БКГ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, находящиеся в стадии спада;</w:t>
        <w:br/>
        <w:t>B) товары, находящиеся в стадии зрелост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ы, находящиеся в стадии рос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ы, находящиеся на стадии внедрения на рын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товары, находящиеся в стадии разработк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2. Товары – «собаки» по матрице БКГ – это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A) товары, находящиеся в стадии спада;</w:t>
        <w:br/>
        <w:t>B) товары, находящиеся в стадии зрелости;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C) товары, находящиеся в стадии роста;</w:t>
        <w:br/>
        <w:t>D) товары, находящиеся на стадии внедрения на рынок;</w:t>
        <w:br/>
        <w:t>E) товары, находящиеся в стадии насыще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3. Какое из приведенных выраже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тратегическое планирование не является функцией управления маркетинго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управление маркетингом предполагает реализацию всех функций управления, присущих управлению предприятие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разработанную маркетинговую стратегическую программу следует корректировать и дорабатыват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стратегия "новый товар - новый рынок" есть стратегия диверсификаци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E) обоснованное планирование помогает предприятию предвидеть изменения внутренней и внешней среды маркетинга и позволяет быть готовым к непредвиденным обстоятельствам, оперативно реагировать на них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4. Какое из приведенных выражений является 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стратегическое планирование является функцией управления маркетинго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управление маркетингом не предполагает реализацию всех функций управления, присущих управлению предприятие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разработанную маркетинговую стратегическую программу не следует корректировать и дорабатыват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стратегия "новый товар - новый рынок" есть стратегия дифференциаци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стратегия "новый товар - старый рынок" есть стратегия развития рынк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65. Предприятие, предлагая целевому рынку один определенный товар и соответствующий ему комплекс маркетинга, реали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не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концентр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целево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товарно-дифференцированный маркет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6. Предприниматель, предлагающий свой товар лишь для определенной группы потребителей, исполь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не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дифференцирова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массов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D) целево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товарно-дифференцированный маркет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7. Совокупность потребителей, которые не могут полностью удовлетворить свои нужды и потребности за счет предлагаемых на рынке товаров, образуют</w:t>
        <w:br/>
        <w:t>A) рыночное окно;</w:t>
        <w:br/>
        <w:t>B) рыночная ниша;</w:t>
        <w:br/>
        <w:t>C) целевой рынок;</w:t>
        <w:br/>
        <w:t>D) фокус – группа;</w:t>
        <w:br/>
        <w:t>E) рыночный сегмент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. Какая стратегия охвата рынка не требует разделения рынка на сегменты</w:t>
      </w:r>
    </w:p>
    <w:p>
      <w:pPr>
        <w:pStyle w:val="Normal"/>
        <w:rPr/>
      </w:pPr>
      <w:r>
        <w:rPr>
          <w:sz w:val="24"/>
          <w:szCs w:val="24"/>
        </w:rPr>
        <w:t>A) конверсионный маркетинг;</w:t>
      </w:r>
    </w:p>
    <w:p>
      <w:pPr>
        <w:pStyle w:val="Normal"/>
        <w:rPr/>
      </w:pPr>
      <w:r>
        <w:rPr>
          <w:sz w:val="24"/>
          <w:szCs w:val="24"/>
        </w:rPr>
        <w:t>B) интегрированный маркетинг;</w:t>
      </w:r>
    </w:p>
    <w:p>
      <w:pPr>
        <w:pStyle w:val="Normal"/>
        <w:rPr/>
      </w:pPr>
      <w:r>
        <w:rPr>
          <w:sz w:val="24"/>
          <w:szCs w:val="24"/>
        </w:rPr>
        <w:t>C) дифференцированный маркетинг;</w:t>
      </w:r>
    </w:p>
    <w:p>
      <w:pPr>
        <w:pStyle w:val="Normal"/>
        <w:rPr/>
      </w:pPr>
      <w:r>
        <w:rPr>
          <w:sz w:val="24"/>
          <w:szCs w:val="24"/>
        </w:rPr>
        <w:t>D) демаркетинг;</w:t>
      </w:r>
    </w:p>
    <w:p>
      <w:pPr>
        <w:pStyle w:val="Normal"/>
        <w:rPr/>
      </w:pPr>
      <w:r>
        <w:rPr>
          <w:sz w:val="24"/>
          <w:szCs w:val="24"/>
        </w:rPr>
        <w:t>E) недифференцированный маркетинг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69. Какую стратегию маркетинга наиболее целесообразно применять при ограниченности ресурсов фирмы</w:t>
      </w:r>
    </w:p>
    <w:p>
      <w:pPr>
        <w:pStyle w:val="Normal"/>
        <w:rPr/>
      </w:pPr>
      <w:r>
        <w:rPr>
          <w:sz w:val="24"/>
          <w:szCs w:val="24"/>
        </w:rPr>
        <w:t>A) конверсионный маркетинг;</w:t>
      </w:r>
    </w:p>
    <w:p>
      <w:pPr>
        <w:pStyle w:val="Normal"/>
        <w:rPr/>
      </w:pPr>
      <w:r>
        <w:rPr>
          <w:sz w:val="24"/>
          <w:szCs w:val="24"/>
        </w:rPr>
        <w:t>B) стандартный маркетинг;</w:t>
      </w:r>
    </w:p>
    <w:p>
      <w:pPr>
        <w:pStyle w:val="Normal"/>
        <w:rPr/>
      </w:pPr>
      <w:r>
        <w:rPr>
          <w:sz w:val="24"/>
          <w:szCs w:val="24"/>
        </w:rPr>
        <w:t>C) дифференцированный маркетинг;</w:t>
      </w:r>
    </w:p>
    <w:p>
      <w:pPr>
        <w:pStyle w:val="Normal"/>
        <w:rPr/>
      </w:pPr>
      <w:r>
        <w:rPr>
          <w:sz w:val="24"/>
          <w:szCs w:val="24"/>
        </w:rPr>
        <w:t>D) демаркетинг;</w:t>
      </w:r>
    </w:p>
    <w:p>
      <w:pPr>
        <w:pStyle w:val="Normal"/>
        <w:rPr/>
      </w:pPr>
      <w:r>
        <w:rPr>
          <w:sz w:val="24"/>
          <w:szCs w:val="24"/>
        </w:rPr>
        <w:t>E) недифференцированный маркетинг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. Какую стратегию маркетинга следует использовать при однородности товаров фирмы</w:t>
      </w:r>
    </w:p>
    <w:p>
      <w:pPr>
        <w:pStyle w:val="Normal"/>
        <w:rPr/>
      </w:pPr>
      <w:r>
        <w:rPr>
          <w:sz w:val="24"/>
          <w:szCs w:val="24"/>
        </w:rPr>
        <w:t>A) конверсионный маркетинг;</w:t>
      </w:r>
    </w:p>
    <w:p>
      <w:pPr>
        <w:pStyle w:val="Normal"/>
        <w:rPr/>
      </w:pPr>
      <w:r>
        <w:rPr>
          <w:sz w:val="24"/>
          <w:szCs w:val="24"/>
        </w:rPr>
        <w:t>B) целевой маркетинг;</w:t>
      </w:r>
    </w:p>
    <w:p>
      <w:pPr>
        <w:pStyle w:val="Normal"/>
        <w:rPr/>
      </w:pPr>
      <w:r>
        <w:rPr>
          <w:sz w:val="24"/>
          <w:szCs w:val="24"/>
        </w:rPr>
        <w:t>C) дифференцированный маркетинг;</w:t>
      </w:r>
    </w:p>
    <w:p>
      <w:pPr>
        <w:pStyle w:val="Normal"/>
        <w:rPr/>
      </w:pPr>
      <w:r>
        <w:rPr>
          <w:sz w:val="24"/>
          <w:szCs w:val="24"/>
        </w:rPr>
        <w:t>D) демаркетинг;</w:t>
      </w:r>
    </w:p>
    <w:p>
      <w:pPr>
        <w:pStyle w:val="Normal"/>
        <w:rPr/>
      </w:pPr>
      <w:r>
        <w:rPr>
          <w:sz w:val="24"/>
          <w:szCs w:val="24"/>
        </w:rPr>
        <w:t>E) недифференцированный маркетинг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Организация и контроль маркетинговой деятельност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3"/>
              <w:ind w:hanging="0"/>
              <w:rPr/>
            </w:pPr>
            <w:r>
              <w:rPr>
                <w:rFonts w:eastAsia="Garamond" w:cs="Garamond" w:ascii="Garamond" w:hAnsi="Garamond"/>
                <w:sz w:val="24"/>
              </w:rPr>
              <w:t xml:space="preserve">     </w:t>
            </w:r>
            <w:r>
              <w:rPr>
                <w:rFonts w:cs="Garamond" w:ascii="Garamond" w:hAnsi="Garamond"/>
                <w:sz w:val="24"/>
              </w:rPr>
              <w:t>Чтобы разумно действовать, одного разума недостаточно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3"/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3"/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Ф.М. Достоев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Ревизия маркетинга включ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визию макро- и микросреды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визию стратегии и эффективности организации маркетинговых служб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визию систем и результативности маркетинговой деятельност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визию основных функциональных составляющих маркетинга: товарной, ценовой, сбытовой и коммуникационной политик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о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. Учет фактических продаж и их тенденций в сопоставлении с запланированными показателями по отдельным товарам, продавцам, типам потребителей, периодам времени и т.п. предполаг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троль за реализацией и анализ возможностей сбы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троль прибыльност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анализ маркетинговых затрат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ческий контроль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визия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3. Определение рентабельности деятельности фирмы по отдельным товарам, их ассортиментным группам, рыночным сегментам, торговым каналам и т.п. предполаг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троль за реализацией продук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возможностей сбы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троля прибыльност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визия 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атегический контроль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4. Какое из нижеприведенных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зависимости от особенностей деятельности фирм, видов выпускаемой продукции, специфики сегмента, на котором фирмы работают, наблюдается переплетение и комбинирование различных типов организационного построения маркетинговых служб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рме всегда целесообразно доверять маркетинговые исследования и составление маркетинговых программ только специализированным маркетинговым агентства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новными требованиями к построению маркетинговых служб являются гибкость, мобильность, адаптивность, относительная простата и т.п.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троль маркетинговой деятельности предполагает контроль за реализацией продукции и анализ возможностей сбыта, контроль прибыльности предпринимательской деятельности и анализ маркетинговых затрат, стратегический контроль и ревизию маркетинг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задачи маркетингового контроля – оценка и повышение эффективности производственно – сбытовой и научно – технической деятельности фирмы и учет показателей их работы в реальных условиях развития рынк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5. Этот тип структуры не относится к организационным структурам маркетинг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 функциям маркетинговой деятельност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 продукту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 региона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 конкурента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о группам потребителе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6. Организационная структура, которую имеют маркетинговые службы небольших фирм, работающие с узким товарным ассортиментом на небольшом числе рынков и сегментов, отличающихся однородностью, стабильностью и небольшой величиной емкости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7. Организационная структура, где в подчинении у управляющего по маркетингу фирмы находятся отдел маркетинговых исследований, отдел разработки новых товаров, отдел рекламы, отдел сбыта и т.п.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8. Организационная структура, которую имеют маркетинговые службы фирм, выпускающих много ассортиментную продукцию с различной технологией производства, и специализирующихся на небольшом числе однородных рынков сбыта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9. Организационная структура, где в подчинении у управляющего по маркетингу находятся отделы по продукту 1, по продукту 2, продукту 3 и т.п.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4"/>
          <w:szCs w:val="24"/>
        </w:rPr>
        <w:t>10. Организационная структура, которая характерна для фирм региональной ориентации сбытовой деятельности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1. Организационная структура, где в подчинении у управляющего по маркетингу находятся отдел экспортного маркетинга и отдел внутреннего маркетинга, ест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2. Организационная структура, которая дает возможность ориентировать всю деятельность фирмы на конечных потребителей и на этой основе осуществлять для каждой их группы индивидуальную, специализированную, комплексную рыночную политику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3. Организационная структура, где в подчинении у управляющего по маркетингу, находятся отделы по группе потребителей 1, группе потребителей 2 и т.п., назыв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организационная структу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уктовая организационная структу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ая организационная структур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ая структура по группам потреб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ая структура по группам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4. К основным требованиям построения маркетинговых служб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ибкость, мобильность и адаптивность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тносительная просто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ецентрализация стратегического управления на высшем уровн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ответствие специфики ассортимента продук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ответствие числу и объему рынков сбы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5. Контроль маркетинговой деятельности не предполаг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троль за реализацией и анализ возможностей сбы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троль прибыльности и анализ маркетинговых затрат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ческий контроль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визию 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6. К задачам контроля маркетинга относи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ценка и повышении эффективности деятельности фир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чет показателей работы фирмы в реальных условиях развития рынк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явление положительных и отрицательных моментов в конкурентных возможностях фирм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несение соответствующих корректив в маркетинговые программы и планы предприят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17. Укажите правильную последовательность уровней контроля: 1) стратегический контроль; 2) тактический контроль; 3) оперативный контроль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1,2,3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3,2,1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2,1,3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,3,2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2,3,1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8. К недостаткам продуктовой организационной структуры службы маркетинга не относитс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А) широкий круг обязанностей одного сотрудника затрудняет рост его квалифик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ичие дублирующих функциональных подразделен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чрезмерный акцент на технологическую ориентацию маркетинговой деятельност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достаточная рыночная ориентац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9. К недостаткам функциональной организационной структуры службы маркетинга не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нижение качества работы при расширении номенклатуры товар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куренция между сотрудникам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орьба за частный, а не общий интерес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сутствие планирования реализации конкретных товаров на конкретных рынках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0. Управление маркетингом –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правление продажей товар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ставная часть управления предприятие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рганизация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ланирование 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троль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1. Одной из основных задач службы маркетинга явля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становление роли маркетинга в осуществлении предпринимательской деятельност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уществление контроля за деятельностью предприятия и реализацией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овление корпорационной культур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тановление области деятельности предприят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недрение организационной культур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22. Учитывая, что спрос на парфюмерно-косметические изделия существенно сократился, предприятие, изготовляющее такую продукцию, решило улучшить результаты своей деятельности за счет диверсификации. Оно приняло решени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еспечить более высокий уровень продажи шампуня постоянным покупателя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рганизовать продажу шампуня больница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чать производство шампуней содержащих экстракты различных лечебных трав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овать пошив женской одежд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овать продажу шампуня парикмахерским салона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3. Мебельная фабрика практически всю мебель продает через своих торговых агентов. В данном случае она, скорее всего, использу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ую структуру управления маркетинго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ную структуру управления маркетинго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ую структуру управления маркетинго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ричную структуру управления маркетингом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труктуру управления маркетингом по группа потребителе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4. Наиболее высокие затраты на содержание аппарата управления прису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варной структуре управлен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ункциональной структуре управл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гиональной структуре управл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о-региональной структуре управлен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чной структуре управлени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5. Маркетинговый контроль включа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троль объема продаж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троль прибыли и убытк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троль маркетинговой деятельност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троль производственной, коммерческой и маркетинговой деятельност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троль за реализацией, прибыльности, стратегический контроль и ревизию маркетинг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6. Процесс управления маркетингом состоит из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A) сегментирования рынка, выбора целевых сегментов и позиционирования товара на рынке;</w:t>
      </w:r>
    </w:p>
    <w:p>
      <w:pPr>
        <w:pStyle w:val="Normal"/>
        <w:ind w:left="360" w:hanging="360"/>
        <w:rPr>
          <w:sz w:val="24"/>
          <w:szCs w:val="24"/>
          <w:vertAlign w:val="subscript"/>
        </w:rPr>
      </w:pPr>
      <w:r>
        <w:rPr>
          <w:sz w:val="24"/>
          <w:szCs w:val="24"/>
        </w:rPr>
        <w:t>B) анализа рыночных возможностей, отбора целевых рынков, разработки комплекса маркетинга, претворение в жизнь маркетинговых мероприяти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стратегического планирования и контроля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D) разработки товаров, установление цен на товары, выбора методов распространения товаров, стимулирования сбыта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анализа цен и товаров конкурентов, определения спроса, оценки издержек, постановки задач ценообразования, установление окончательной це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7. Побудительные факторы маркетинга включают в себя следующие элеме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кономические, научно-технические, политические, культурны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товар, цену, методы распространения и стимулирования сбы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ыбор товара, марки, дилера, времени и объема покуп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факторы социальные, культурного порядка, личностные и психологические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осознание проблемы, поиск информации, оценка вариантов, решение о покупке, реакция на покупк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28. Процесс планирования и реализации маркетинговой концепции, установления цен, продвижения и распространения товаров, услуг и идей для обменов с целевыми группами, которые удовлетворяют потребителей и отвечают задачам организации -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маркетин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бюджет продаж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аркетинговое исслед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овое упра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логистик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9. Всестороннее, систематическое, независимое периодическое исследование компанией маркетинговой среды, целей, чтобы выявить проблемы и скрытый потенциал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маркетинговый аудит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маркетинговое управл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маркетинговое план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овое исслед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маркетинговый план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30. Организационная структура службы маркетинга на предприятии может иметь одну из следующих ориент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о функц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о функциям и товар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о товар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о рынка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одну из вышеперечисленных.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1. Для предприятий, у которых количество товаров и рынков невелико, целесообразно использ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функциональную структур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ыноч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товар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егиональ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онкурентную структур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2. Для предприятий, продающих свою продукцию на разных рынках, где наблюдается неодинаковое товарное предпочтение использ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функциональ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рыночную структур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товар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егиональную структу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конкурентную структуру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3. На предприятиях, выпускаемых продукцию, покупаемую многими регионами, в каждом из которых целесообразно учитывать специфику потребления этой продукции использ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рыноч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региональна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товар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функциональна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товарно-функциональная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34. Фирма должна разработать структуру службы маркетинга, которая в состоянии взять на себя всю маркетинговую работу, включая планирование. Она может состоять 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A) из одного человека или отдела маркетинга, организованного на разных основах: функциональная организация; организация по географическому принципу; организация по товарному производству; организация по рыночному принципу; организация по товарно-рыночному принципу; </w:t>
      </w:r>
    </w:p>
    <w:p>
      <w:pPr>
        <w:pStyle w:val="Normal"/>
        <w:ind w:left="360" w:hanging="360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B) из отдела маркетинга, организованного по товарно-рыночному принципу, организованного по товарному производству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C) из отдела маркетинга, организованного по товарному производству, организованного по рыночному принципу, организованного по географическому принципу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D) из отдела маркетинга, организованного по географическому принципу, по товарному производству, по рыночному принципу, по товарно-рыночному принципу;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из отдела маркетинга по рыночному принципу, из одного человек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5. Анализ потенциала предприятия включает из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роизво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аспределения и сбы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организационной структуры и менеджмен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вышеперечисленно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6. Основными средствами контроля за выполнением годовых планов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контроль прибыльности, анализ возможности сбы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тратегический контроль, анализ соотношений между затратами на  маркетинг и сбытом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C) анализ возможностей сбыта, анализ доли рынка, анализ соотношения между затратами на маркетинг и сбытом, наблюдение за отношением клиентов, корректирующие действ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контроль прибыльности и корректирующие дейст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анализ доли рынка, анализ возможностей сбы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7. К коммерческим рискам не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низкие объемы реал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еэффективная работа сбытовой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ошибки управляющих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противодействия конкурен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циклические изменения в экономик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8. Изучение фирменной структуры рынка проводится с цел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получения данных о рыночных условиях для определения деятельности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олучение необходимых данных для обеспечения конкурентного преимуществ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C) получение сведений о возможных посредниках, с помощью которых предприятие будет в состоянии "присутствовать" на выбранных рынках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определение соответствия технико-экономических показателей и качества товаров, обращающихся на рынках, запросам и требованиям покупате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правильного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9. К финансовым рискам не относя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риск неплатежа за поставленный товар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риск неоптимального распределения финансов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риск утечки коммерческой информ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риск больших инвестиций в крупномасштабный проек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риск при планировании финансового обеспечения производств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40. Основными задачами и функциями службы маркетинга явля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работка краткосрочных, среднесрочных и долгосрочных стратегий маркетинг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сследование рынка, потребительских требований к товару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работка маркетинговых программ предприят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я сбыта продукции и обязательная доставка ее потребителю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ервые три утверждения верны, а четвертое неверно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>41. Назовите основные формы организации службы маркетинга на предприяти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функциональная маркетинговая организация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оварная организация и рыночная организация управл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рганизация службы маркетинга по потребителям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ричная структур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уществуют все вышеперечисленные типы организации маркетинга.</w:t>
        <w:br/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42. Структура положения об отделе маркетинга включает следующие части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общие положения, функции отдела, взаимосвязи с другими подразделениями, права начальника отдела, ответственность начальника отдел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общие положения, взаимосвязи с другими подразделениями, права и ответственность начальника отдел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общие положения, задачи отдела, функции отдела, взаимосвязи с другими подразделениями, права начальника отдела, ответственность начальника отдел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общие положения, задачи отдела, функции отдела, права и ответственность начальника отдел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общие положения, задачи отдела, взаимосвязи с другими подразделениями и должностная инструкция начальника отдел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43. Определите, какое из приведенных ниже высказываний является 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управление маркетингом предполагает реализацию всех функций управления, присущих управлению предприятие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стратегическое планирование не является функцией управления маркетинго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стратегическая маркетинговая программа составляется на 1-2 год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наличие службы управления маркетингом на предприятии гарантирует его маркетинговую ориентацию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при составлении программного заявления предприятия не следует выяснять, кто является клиентом предприятия, какие потребности своих клиентов может удовлетворить предприят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44. Определите, какое из приведенных ниже высказываний является неверным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) хозяйственный портфель предприятия не содержит перечень всех производимых товаров и оказываемых услу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) если товарный ассортимент постоянно расширяется и возрастает число рынков, на которых работает предприятие, функциональная структура становится громоздкой, отдельным товарам и рынкам уделяется все меньше внимания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) маркетинговый контроль предполагает анализ плана производства продукции и получаемой прибыл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D) на основе анализа доли рынка оценивается работа предприятия в сравнении с деятельностью его конкуренто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E) обоснованное планирование помогает предприятию предвидеть изменения внутренней и внешней среды маркетинга и позволяет быть готовым в непредвиденным обстоятельствам, оперативно реагировать на них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5. Набор всех производимых предприятием товаров и оказываемых услуг принято называть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управление маркетинго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ческой программой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ланом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исси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хозяйственным портфеле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6. Консюмеризм – движение потребителей в защиту своих прав, возникшее в 60-х гг. 20 в. В Казахстане действует закон «О защите прав потребителей». Какие права потребителей нарушены, если на товаре отсутствует адрес компании – изготовителя, а инструкция – на иностранном язык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аво на получении информации о товар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аво на получении информации об изготовителе това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аво на безопасность товара для жизни, здоровья, имущества, окружающей среды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аво на возмещение ущерб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о на просвещение в области защиты прав потребителей.</w:t>
        <w:br/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7. Кто занимается осуществлением стратегического контроля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еративные работник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работчики новых товар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визоры маркетинг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уководство высшего звен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енеджеры низшего звен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8. Какова цель контроля прибыльности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ыявить сильные и слабые стороны товар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бедиться в достижении намеченных результат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биться наилучшего позиционирования товар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яснить, на чем фирма зарабатывает деньги, а на чем их теряет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ыявить отношение покупателей к потребительским характеристикам товар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9. К какому типу контроля относится ревизия маркетинга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троль за выполнением годовых план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ческий контроль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троль прибыльност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троль реализаци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перечисле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50. Что относится к методам контроля прибыльности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анализ доли рынка; 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возможностей рынк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блюдение за отношением клиенто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нтабельность в разбивке по товара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визия маркетинг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sz w:val="28"/>
          <w:szCs w:val="28"/>
        </w:rPr>
        <w:t>Тема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</w:rPr>
        <w:t>Международный маркетинг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>Мы разрабатываем стратегии и используем ресурсы всего мира, производим продукцию в регионах и продаем  ее на местных рынках… Мы достигаем новых высот, ориентируясь на предпочтения местных потребителей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Г. Баум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Глобальный  международный маркетинг - это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гда предприятие, которое осуществляет международную деятельность, последовательно осваивает разные зарубежные рынк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бор наиболее благоприятного региона или одной стран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 на предприятиях сразу выходящих на мультинациональный рын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пределение предприятием коммерческой политики за рубежом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2. Комплекс маркетинговых коммуникаций в международном маркетинге состоит из следующих основных средств воздейств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клама и стимулирование сбыт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еклама и личная продаж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клама и пропаганд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еклама, стимулирование сбыта, пропаганда, личная продажа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3. При выходе на рынок Китая следует учесть, что там белый цвет – это цвет траура, а черный - это обычный цвет. С каким видом адаптации продукта сталкивается здесь экспортер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зависимости от физических характеристик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зависимости от особенностей обслужива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зависимости от символических характеристик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 зависимости от соответствующих издержек каждого вариант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4. Фирма, выпускающая ранее шампуни, начала выпускать шампуни специально для детей до 3-х лет. При этом фирма приняла в основу при сегментировании влияние такого фактора, ка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емографический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циальны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географически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иологическ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сихологический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5. Фирма производит и продает один тип шариковой ручки по единой цене. Реклама фирмы однотипна и предназначена для рынка в целом. В своей деятельности фирма ориентируется 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егментацию рынк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тегию массового маркетинг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ратегию целевого маркетинг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тегию дифференцированного 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овую концепцию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6. Этап, включающий проведение пробных продаж, в процессе разработки новых товаров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иск иде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воначальная проверка и отбор иде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ссовое производство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ерийное производств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чное и лабораторное тестирование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7. К этапам международных маркетинговых исследований 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е проблем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ормирование плана исследова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дготовка отчет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зентация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8. К факторам, влияющим на то, каким способом маркетологи реализуют задачи международного маркетингового исследования,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вокупность этап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ционализация товародвиже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обенности разных стран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окупность действ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вокупность процессов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9. К методам опроса, которые применяются в международных маркетинговых исследованиях,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елефонные, личные, почтовы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личные и телефонны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чтовые и уличны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лефонные и почтовые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авильного ответа нет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10. К источникам вторичной информации, которые необходимы для международных маркетинговых исследований,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анковские данны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атистическая информац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авительственные и неправительственные источни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нформация торгово-промышленных пала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1. К целям международного маркетинга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оддержка образовательных, культурных мероприятий внутри страны и за рубежом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овершенствование предпринимательской деятельност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номические достижения в собственной стран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кономические достижения в странах-импортерах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ост доли, занимаемой товаром данного субъекта на международном рынке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2. Препятствия на международном рынке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аможенные барьер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овая политик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экологические требова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литическая обстановк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3. Основными источниками сведений об уровне мировых цен являю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правочные цены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ны статистики внешней торговл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иржевые котировк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ынок информационных услу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4. Факторы, которые являются главными в системе международного маркетинга, - эт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быт товар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мер прибыли фирмы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стояние платежеспособного спроса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ны конкурентов и товаров - заменит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о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5. Стратегия «дифференцированных цен» в международном маркетинге эффективн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 легко сегментируемом внешнем рынк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 высокой степени спрос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 возможности восприятия покупателями различных по уровню цен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е вышеперечисленные ответы верны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т верного варианта ответа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6. Какое из ниже перечисленных высказываний является не верным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sz w:val="24"/>
        </w:rPr>
        <w:t>A) международный маркетинг – это маркетинговая деятельность компании на рынках зарубежных государств, стратегия международного развития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международный маркетинг может быть глобальным и мультинациональным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C) если при выборе целевого рынка компания ориентируется на сходство характеристик отдельных зарубежных рынков, то она выбирает концепцию глобального маркетинг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D) если при выборе целевого рынка компания ориентируется на сходство характеристик отдельных зарубежных рынков, то она выбирает концепцию мультинационального маркетинг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мультинациональная концепция международного маркетинга основана на особенностях каждого национального рынк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7. Согласно концепции глобального международного маркетинга неверно следующее утверждение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компания ориентируется на сходство характеристик отдельных зарубежных рынков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рабатывает стандартизированный комплекс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компания не учитывает особенности каждого национального рынка, а ищет их сходство;  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обходима адаптация комплекса маркетинга в условиях каждого рынк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пания не учитывает особенности каждого национального рынка и разрабатывает стандартизированный комплекс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18. Согласно концепции мультинационального международного маркетинга верно следующее утверждение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компания ориентируется на сходство характеристик отдельных зарубежных рынков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рабатывает стандартизированный комплекс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компания не учитывает особенности каждого национального рынка, а ищет их сходство;  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обходима адаптация комплекса маркетинга в условиях каждого рынк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пания не учитывает особенности каждого национального рынка и разрабатывает стандартизированный комплекс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19. Запрет на импорт какого-либо товара -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кво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нетарифные барьер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таможенный тариф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лиценз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эмбарг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0. К стратегиям выхода на зарубежный рынок не относ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экспор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оздание совместного предприя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рямое инвест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лиценз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нет верного варианта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1. Адаптировать товар к требованиям внешнего рынка возможно пу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несения изменений в товар в соответствии с особенностями потреб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приспособления коммуникационной политики к новым услов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предложения новинки с учетом международного жизненного цикла това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создание новой упако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2. Количественный предел товаров определенных категорий, разрешенных к ввозу в страну –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иценз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алютный контро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) таможенный тариф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во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эмбар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23. Ограничительные меры в международной торговле, включающие в себя дискриминацию предложений из конкретной страны –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ицензиро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алютный контро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) таможенный тариф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во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эмбар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4. В каком случае наиболее высока степень риска при освоении нового рынка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свенном экспорте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лицензир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местное предприят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ямые инвестиции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каждом из вариантов.</w:t>
        <w:br/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5. Какие из переменных международной сегментации являются демографическими переме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использование продукта, социальный статус;</w:t>
        <w:br/>
        <w:t>B) доход, образование;</w:t>
        <w:br/>
        <w:t>C) фаза жизненного цикла семьи, пол, гражданский статус;</w:t>
        <w:br/>
        <w:t>D) страна, провинция, муниципальный округ;</w:t>
        <w:br/>
        <w:t>E) социальный класс, обра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6. Какие из переменных международной сегментации являются географическими переме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использование продукта, социальный статус;</w:t>
        <w:br/>
        <w:t>B) доход, образование;</w:t>
        <w:br/>
        <w:t>C) фаза жизненного цикла семьи, пол, гражданский статус;</w:t>
        <w:br/>
        <w:t>D) страна, провинция, муниципальный округ;</w:t>
        <w:br/>
        <w:t>E) социальный класс, обра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7. Какие из переменных международной сегментации являются социальными переменными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использование продукт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оход, образование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фаза жизненного цикла семьи, пол, гражданский статус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рана, провинция, муниципальный окру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циальный класс, обра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*</w:t>
      </w:r>
    </w:p>
    <w:p>
      <w:pPr>
        <w:pStyle w:val="Normal"/>
        <w:rPr/>
      </w:pPr>
      <w:r>
        <w:rPr>
          <w:sz w:val="24"/>
          <w:szCs w:val="24"/>
        </w:rPr>
        <w:t>28. Какое из нижеприведенных утверждений является не верным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А) исследование маркетинговой среды – необходимый источник информации в решении вопроса о выборе стратегии стандартизации или адаптации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B) для товарной политики не приемлемо рациональной сочетание стандартизации и адаптации товар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C) в товарной политике возможны три направления: разработка </w:t>
      </w:r>
      <w:r>
        <w:rPr>
          <w:iCs/>
          <w:sz w:val="24"/>
          <w:szCs w:val="24"/>
        </w:rPr>
        <w:t xml:space="preserve">универсального товара, </w:t>
      </w:r>
      <w:r>
        <w:rPr>
          <w:sz w:val="24"/>
          <w:szCs w:val="24"/>
        </w:rPr>
        <w:t>разработка модифицированного товара, разработка уникальных для каждого рынка товар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iCs/>
          <w:sz w:val="24"/>
          <w:szCs w:val="24"/>
        </w:rPr>
        <w:t xml:space="preserve">универсальный товар – это товар </w:t>
      </w:r>
      <w:r>
        <w:rPr>
          <w:sz w:val="24"/>
          <w:szCs w:val="24"/>
        </w:rPr>
        <w:t>с максимальной степенью стандартизации, независимо от предполагаемого рынка сбыт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уникальный товар- это товар с учетом уникальности потреблен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29. В товарной политике международного маркетинга воз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зработка универсального товара;</w:t>
        <w:br/>
        <w:t>B) разработка уникального товара;</w:t>
        <w:br/>
        <w:t>C) разработка модифицированного товар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D) разработка базовой стандартизированной модели и ее модификаций с целью адаптации отдельных характеристик товар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E) возможны все вариан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*</w:t>
      </w:r>
    </w:p>
    <w:p>
      <w:pPr>
        <w:pStyle w:val="Normal"/>
        <w:rPr/>
      </w:pPr>
      <w:r>
        <w:rPr>
          <w:sz w:val="24"/>
          <w:szCs w:val="24"/>
        </w:rPr>
        <w:t>30. Международная экономическая интеграция рассматривается как трехуровневая модель, включающая в себя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икроуровень, макроуровень, международный уровень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икроуровень, макроуровень, межгосударственный уровень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икроуровень, макроуровень, наднациональный уровень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икроуровень, межгосударственный уровень, наднациональный уровень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кроуровень, межгосударственный уровень, наднациональный уров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color w:val="000000"/>
          <w:sz w:val="24"/>
        </w:rPr>
        <w:t>31. Внешнеэкономическая деятельность фирмы в области маркетинга …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енеджмент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ждународный маркетинг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еждународный менеджмент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рганизационный менеджмент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рганизационный маркетин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2. Международный маркетинг по праву считается «высшей школой маркетинга»,  так как…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нешнеэкономическая деятельность всегда характеризуется низким уровнем организации торгового дел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едприятия, работающие на внешний рынок, наиболее остро чувствуют необходимость применения достижений маркетинг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нешнеэкономическая деятельность всегда характеризуется высоким уровнем организации торгового дел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приятия, работающие на внешний рынок, не чувствуют необходимости применения достижений маркетинг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нешнеэкономическая деятельность всегда характеризуется высоким уровнем организации торгового дела, а предприятия, работающие на внешний рынок, наиболее остро чувствуют необходимость применения достижений маркетинг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3. Международный маркетинг предусматривает…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зработку концепции для различных форм рыночной активности с учетом различий в других странах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азработку концепции для различных форм рыночной активности без учета различий в других странах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работку концепции для различных форм рыночной активност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пределение внешних рынков с более жесткой конкуренцие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пределение внутренних рынков с более жесткой конкуренцие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4. Целью международного маркетинга фирмы является…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ведение покупательского спроса в соответствие с его коммерческими интересам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ожительный имидж фирмы на внешнем рынке, эффективность деятельности ее в целом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рганизация научно-исследовательских и опытно-конструкторских работ по созданию моделей образцов продукции, отвечающей запросам зарубежных потребителе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вершенствование методов, приемов реализации товарной продукции, рациональное товародвижение на международных рынках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еждународный контроль сферы реализации товаров и услуг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5. Положительный имидж фирмы на внешнем рынке и эффективность ее деятельности в целом, является основной …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целью международного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инципом международного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дачей международного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пцией международного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пределением международного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36. Выделите основополагающие концепции организации международной маркетинговой деятельности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нцепции продвижения и сбыт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цепции товара и услуг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пции маркетинга, финансирования и менеджмент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пции общественного, политического и экономического маркетинг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нцепции производства, товара, сбыта, маркетинга и общественного маркет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color w:val="000000"/>
          <w:sz w:val="24"/>
        </w:rPr>
        <w:t xml:space="preserve">37. Какие основные субъекты формируют международные экономические условия? </w:t>
      </w:r>
    </w:p>
    <w:p>
      <w:pPr>
        <w:pStyle w:val="Normal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) транснациональные компании, ведущие страны мир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ждународные организации, национальные компани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едущие страны мира, международные компании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циональные компании, транснациональные компани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еждународные организации, транснациональные компании, ведущие страны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38. Как развивается н</w:t>
      </w:r>
      <w:r>
        <w:rPr>
          <w:spacing w:val="2"/>
          <w:sz w:val="24"/>
          <w:szCs w:val="24"/>
        </w:rPr>
        <w:t xml:space="preserve">ациональная компания, трансформируясь в международную? 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циональная компания – отечественная компания – международная  компан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циональная компания – региональная компания – международная компан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национальная компания – экспортная компания – международная компа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циональная компания – импортная компания – международная компа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циональная компания –международная комп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9. Какие этапы перехода национальной компании в международную Вы знаете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циональная  компания – региональная компания -международная компа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циональная  компания – импортная компания – международная компа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циональная компания – международная компа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национальная компания – экспортная  компания – международная компания;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циональная компания – отечественная компания – международная  комп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0. Назовите основные проблемы международного маркетинга в Казахстане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иоритетность потребностей в безопасности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скорение динамики изменений во вкусах потребителей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ерспективность конгломеративной товарной политики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ост инвестиций на единицу продукци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41. Что означает конгломеративная товарная политика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риентир на новый продукт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риентация на производство уже известных товаров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фференциация производств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нижение уровня рентабельности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еобладание роли товарной политике во всем комплексе маркетинг-мик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 xml:space="preserve">42. На принятие маркетинговых решений в международной деятельности могут сказаться </w:t>
      </w:r>
      <w:r>
        <w:rPr>
          <w:bCs/>
          <w:sz w:val="24"/>
          <w:szCs w:val="24"/>
        </w:rPr>
        <w:t>сле</w:t>
        <w:softHyphen/>
        <w:t>дующ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обенности культурного уклада страны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iCs/>
          <w:color w:val="000000"/>
          <w:sz w:val="24"/>
          <w:szCs w:val="24"/>
        </w:rPr>
        <w:t>стойкая приверженность основным традиционным культурным ценностям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iCs/>
          <w:sz w:val="24"/>
          <w:szCs w:val="24"/>
        </w:rPr>
        <w:t>субкультуры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iCs/>
          <w:color w:val="000000"/>
          <w:sz w:val="24"/>
          <w:szCs w:val="24"/>
        </w:rPr>
        <w:t>временные изменения вторичных культурных ценностей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iCs/>
          <w:color w:val="000000"/>
          <w:sz w:val="24"/>
          <w:szCs w:val="24"/>
        </w:rPr>
        <w:t>местная культурная среда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3. Как Вы думаете какое из высказываний не соответствует истине?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 Египте не считается оскорблением пускать дым в лицо со</w:t>
        <w:softHyphen/>
        <w:t>беседника и показывать ему подошвы своих ботинок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Бразилии нельзя быть уверенным даже в подписанном договоре: пока Вы не получили деньги, все может слу</w:t>
        <w:softHyphen/>
        <w:t>читься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Болгарии можно завоевать расположение важного чиновника, сделав ему сравнительно недорогой подарок;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в Китае картина почти такая же, однако, служащие при этом заставляют себя долго упрашивать;  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Англии следует тщательно следить за консервативной элегантностью своего туалета. Вместе с тем точность в Туманном Альбионе считается невежливостью, поэтому там принято запаздывать на деловые вст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4. Какие политико-правовые факторы необходимо учитывать при решении вопроса об установлении деловых отношений с той или иной страной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тношение к закупкам из-за рубеж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итическая стабильн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алютные ограниче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эффективности системы отношений государства к иностранным компаниям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rPr/>
      </w:pPr>
      <w:r>
        <w:rPr>
          <w:sz w:val="24"/>
          <w:szCs w:val="24"/>
        </w:rPr>
        <w:t>45. Назовите основные виды сделок в международной торгов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сделки купли-продаж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сделки купли-продажи и товарообменные сдел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сделки купли-продажи, товарообменные и бартерные сдел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бартерные и встречные сдел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сделки купли-продажи и бартерные сд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Style11"/>
        <w:spacing w:before="0" w:after="0"/>
        <w:ind w:left="360" w:hanging="360"/>
        <w:rPr/>
      </w:pPr>
      <w:r>
        <w:rPr/>
        <w:t>46. Дайте определение экспортным сделкам:</w:t>
      </w:r>
    </w:p>
    <w:p>
      <w:pPr>
        <w:pStyle w:val="Style11"/>
        <w:spacing w:before="0" w:after="0"/>
        <w:ind w:left="360" w:hanging="360"/>
        <w:rPr/>
      </w:pPr>
      <w:r>
        <w:rPr/>
        <w:t>A) продажа иностранному покупателю товара с вывозом его из страны продавца за границу;</w:t>
      </w:r>
    </w:p>
    <w:p>
      <w:pPr>
        <w:pStyle w:val="Style11"/>
        <w:spacing w:before="0" w:after="0"/>
        <w:ind w:left="360" w:hanging="360"/>
        <w:rPr/>
      </w:pPr>
      <w:r>
        <w:rPr/>
        <w:t>B) покупка товаров у иностранного продавца и ввоз его в страну покупателя с последующей реализацией на внутреннем рынке;</w:t>
      </w:r>
    </w:p>
    <w:p>
      <w:pPr>
        <w:pStyle w:val="Style11"/>
        <w:spacing w:before="0" w:after="0"/>
        <w:ind w:left="360" w:hanging="360"/>
        <w:rPr/>
      </w:pPr>
      <w:r>
        <w:rPr/>
        <w:t>C) покупка товара у иностранного продавца, ввоз его в страну покупателя, а затем перепродажа этого товара за границу иностранному покупателю;</w:t>
      </w:r>
    </w:p>
    <w:p>
      <w:pPr>
        <w:pStyle w:val="Style11"/>
        <w:spacing w:before="0" w:after="0"/>
        <w:ind w:left="360" w:hanging="360"/>
        <w:rPr/>
      </w:pPr>
      <w:r>
        <w:rPr/>
        <w:t>D) операция обратного привоза из-за границы отечественных товаров, не проданных на иностранном аукционе, забракованных иностранным покупателем или возвращаемых в связи с неплатежеспособностью покупателя;</w:t>
      </w:r>
    </w:p>
    <w:p>
      <w:pPr>
        <w:pStyle w:val="Style11"/>
        <w:spacing w:before="0" w:after="0"/>
        <w:ind w:left="360" w:hanging="360"/>
        <w:rPr/>
      </w:pPr>
      <w:r>
        <w:rPr/>
        <w:t>E) заключение договоров коммерческого характера с иностранными партнерами.</w:t>
      </w:r>
    </w:p>
    <w:p>
      <w:pPr>
        <w:pStyle w:val="Style11"/>
        <w:spacing w:before="0" w:after="0"/>
        <w:ind w:left="360" w:hanging="360"/>
        <w:rPr/>
      </w:pPr>
      <w:r>
        <w:rPr/>
        <w:t>*******************</w:t>
      </w:r>
    </w:p>
    <w:p>
      <w:pPr>
        <w:pStyle w:val="Style11"/>
        <w:spacing w:before="0" w:after="0"/>
        <w:ind w:left="360" w:hanging="360"/>
        <w:rPr/>
      </w:pPr>
      <w:r>
        <w:rPr/>
        <w:t>47. Дайте определение импортным сделкам:</w:t>
      </w:r>
    </w:p>
    <w:p>
      <w:pPr>
        <w:pStyle w:val="Style11"/>
        <w:spacing w:before="0" w:after="0"/>
        <w:ind w:left="360" w:hanging="360"/>
        <w:rPr/>
      </w:pPr>
      <w:r>
        <w:rPr/>
        <w:t>A) продажа иностранному покупателю товара с вывозом его из страны продавца за границу;</w:t>
      </w:r>
    </w:p>
    <w:p>
      <w:pPr>
        <w:pStyle w:val="Style11"/>
        <w:spacing w:before="0" w:after="0"/>
        <w:ind w:left="360" w:hanging="360"/>
        <w:rPr/>
      </w:pPr>
      <w:r>
        <w:rPr/>
        <w:t>B) покупка товаров у иностранного продавца и ввоз его в страну покупателя с последующей реализацией на внутреннем рынке;</w:t>
      </w:r>
    </w:p>
    <w:p>
      <w:pPr>
        <w:pStyle w:val="Style11"/>
        <w:spacing w:before="0" w:after="0"/>
        <w:ind w:left="360" w:hanging="360"/>
        <w:rPr/>
      </w:pPr>
      <w:r>
        <w:rPr/>
        <w:t>C) покупка товара у иностранного продавца, ввоз его в страну покупателя, а затем перепродажа этого товара за границу иностранному покупателю;</w:t>
      </w:r>
    </w:p>
    <w:p>
      <w:pPr>
        <w:pStyle w:val="Style11"/>
        <w:spacing w:before="0" w:after="0"/>
        <w:ind w:left="360" w:hanging="360"/>
        <w:rPr/>
      </w:pPr>
      <w:r>
        <w:rPr/>
        <w:t>D) операция обратного привоза из-за границы отечественных товаров, не проданных на иностранном аукционе, забракованных иностранным покупателем или возвращаемых в связи с неплатежеспособностью покупателя;</w:t>
      </w:r>
    </w:p>
    <w:p>
      <w:pPr>
        <w:pStyle w:val="Style11"/>
        <w:spacing w:before="0" w:after="0"/>
        <w:ind w:left="360" w:hanging="360"/>
        <w:rPr/>
      </w:pPr>
      <w:r>
        <w:rPr/>
        <w:t>E) заключение договоров коммерческого характера с иностранными партнерами.</w:t>
      </w:r>
    </w:p>
    <w:p>
      <w:pPr>
        <w:pStyle w:val="Style11"/>
        <w:spacing w:before="0" w:after="0"/>
        <w:ind w:left="360" w:hanging="360"/>
        <w:rPr/>
      </w:pPr>
      <w:r>
        <w:rPr/>
        <w:t>*******************</w:t>
      </w:r>
    </w:p>
    <w:p>
      <w:pPr>
        <w:pStyle w:val="Style11"/>
        <w:spacing w:before="0" w:after="0"/>
        <w:ind w:left="360" w:hanging="360"/>
        <w:rPr/>
      </w:pPr>
      <w:r>
        <w:rPr/>
        <w:t>48. Дайте определение сделкам купли-продажи:</w:t>
      </w:r>
    </w:p>
    <w:p>
      <w:pPr>
        <w:pStyle w:val="Style11"/>
        <w:spacing w:before="0" w:after="0"/>
        <w:ind w:left="360" w:hanging="360"/>
        <w:rPr/>
      </w:pPr>
      <w:r>
        <w:rPr/>
        <w:t>A) продажа иностранному покупателю товара с вывозом его из страны продавца за границу;</w:t>
      </w:r>
    </w:p>
    <w:p>
      <w:pPr>
        <w:pStyle w:val="Style11"/>
        <w:spacing w:before="0" w:after="0"/>
        <w:ind w:left="360" w:hanging="360"/>
        <w:rPr/>
      </w:pPr>
      <w:r>
        <w:rPr/>
        <w:t>B) покупка товаров у иностранного продавца и ввоз его в страну покупателя с последующей реализацией на внутреннем рынке;</w:t>
      </w:r>
    </w:p>
    <w:p>
      <w:pPr>
        <w:pStyle w:val="Style11"/>
        <w:spacing w:before="0" w:after="0"/>
        <w:ind w:left="360" w:hanging="360"/>
        <w:rPr/>
      </w:pPr>
      <w:r>
        <w:rPr/>
        <w:t>C) покупка товара у иностранного продавца, ввоз его в страну покупателя, а затем перепродажа этого товара за границу иностранному покупателю;</w:t>
      </w:r>
    </w:p>
    <w:p>
      <w:pPr>
        <w:pStyle w:val="Style11"/>
        <w:spacing w:before="0" w:after="0"/>
        <w:ind w:left="360" w:hanging="360"/>
        <w:rPr/>
      </w:pPr>
      <w:r>
        <w:rPr/>
        <w:t>D) операция обратного привоза из-за границы отечественных товаров, не проданных на иностранном аукционе, забракованных иностранным покупателем или возвращаемых в связи с неплатежеспособностью покупателя;</w:t>
      </w:r>
    </w:p>
    <w:p>
      <w:pPr>
        <w:pStyle w:val="Style11"/>
        <w:spacing w:before="0" w:after="0"/>
        <w:ind w:left="360" w:hanging="360"/>
        <w:rPr/>
      </w:pPr>
      <w:r>
        <w:rPr/>
        <w:t>E) выполнение договоров коммерческого характера с иностранными партнерами.</w:t>
      </w:r>
    </w:p>
    <w:p>
      <w:pPr>
        <w:pStyle w:val="Style11"/>
        <w:spacing w:before="0" w:after="0"/>
        <w:ind w:left="360" w:hanging="360"/>
        <w:rPr/>
      </w:pPr>
      <w:r>
        <w:rPr/>
        <w:t>*******************</w:t>
      </w:r>
    </w:p>
    <w:p>
      <w:pPr>
        <w:pStyle w:val="Style11"/>
        <w:spacing w:before="0" w:after="0"/>
        <w:ind w:left="360" w:hanging="360"/>
        <w:rPr/>
      </w:pPr>
      <w:r>
        <w:rPr/>
        <w:t>49. Дайте определение понятию «бартерная торговля»:</w:t>
      </w:r>
    </w:p>
    <w:p>
      <w:pPr>
        <w:pStyle w:val="Style11"/>
        <w:spacing w:before="0" w:after="0"/>
        <w:ind w:left="360" w:hanging="360"/>
        <w:rPr/>
      </w:pPr>
      <w:r>
        <w:rPr/>
        <w:t>A) одна из форм встречной торговли, при которой страна-реципиент рассчитывается поставками товаров безотносительно к импортируемой продукции, технологии или оборудованию;</w:t>
      </w:r>
    </w:p>
    <w:p>
      <w:pPr>
        <w:pStyle w:val="Style11"/>
        <w:spacing w:before="0" w:after="0"/>
        <w:ind w:left="360" w:hanging="360"/>
        <w:rPr/>
      </w:pPr>
      <w:r>
        <w:rPr/>
        <w:t>B) одна из форм встречных операций международной торговли, которая предполагает как обмен товарами, так и предоставление возможности вкладывать капитал взамен различного рода услуг и льгот;</w:t>
      </w:r>
    </w:p>
    <w:p>
      <w:pPr>
        <w:pStyle w:val="Style11"/>
        <w:spacing w:before="0" w:after="0"/>
        <w:ind w:left="360" w:hanging="360"/>
        <w:rPr/>
      </w:pPr>
      <w:r>
        <w:rPr/>
        <w:t>C) договор купли-продажи, предусматривающий взаимную поставку товаров за равную стоимость;</w:t>
      </w:r>
    </w:p>
    <w:p>
      <w:pPr>
        <w:pStyle w:val="Style11"/>
        <w:spacing w:before="0" w:after="0"/>
        <w:ind w:left="360" w:hanging="360"/>
        <w:rPr/>
      </w:pPr>
      <w:r>
        <w:rPr/>
        <w:t>D) безвалютный, но оцененный в деньгах сбалансированный обмен товарами, оформленный контрактом;</w:t>
      </w:r>
    </w:p>
    <w:p>
      <w:pPr>
        <w:pStyle w:val="Style11"/>
        <w:spacing w:before="0" w:after="0"/>
        <w:ind w:left="360" w:hanging="360"/>
        <w:rPr/>
      </w:pPr>
      <w:r>
        <w:rPr/>
        <w:t>E) осуществляется в открытом море с заменой документации и сменой места назначения товаров.</w:t>
      </w:r>
    </w:p>
    <w:p>
      <w:pPr>
        <w:pStyle w:val="Style11"/>
        <w:spacing w:before="0" w:after="0"/>
        <w:ind w:left="360" w:hanging="360"/>
        <w:rPr/>
      </w:pPr>
      <w:r>
        <w:rPr/>
        <w:t>*******************</w:t>
      </w:r>
    </w:p>
    <w:p>
      <w:pPr>
        <w:pStyle w:val="Style11"/>
        <w:spacing w:before="0" w:after="0"/>
        <w:rPr/>
      </w:pPr>
      <w:r>
        <w:rPr/>
        <w:t>50. Дайте определение понятию «торговля «свич»:</w:t>
      </w:r>
    </w:p>
    <w:p>
      <w:pPr>
        <w:pStyle w:val="Style11"/>
        <w:spacing w:before="0" w:after="0"/>
        <w:ind w:left="360" w:hanging="360"/>
        <w:rPr/>
      </w:pPr>
      <w:r>
        <w:rPr/>
        <w:t>A) одна из форм встречной торговли, при которой страна-реципиент рассчитывается поставками товаров безотносительно к импортируемой продукции, технологии или оборудованию;</w:t>
      </w:r>
    </w:p>
    <w:p>
      <w:pPr>
        <w:pStyle w:val="Style11"/>
        <w:spacing w:before="0" w:after="0"/>
        <w:ind w:left="360" w:hanging="360"/>
        <w:rPr/>
      </w:pPr>
      <w:r>
        <w:rPr/>
        <w:t>B) одна из форм встречных операций международной торговли, которая предполагает как обмен товарами, так и предоставление возможности вкладывать капитал взамен различного рода услуг и льгот;</w:t>
      </w:r>
    </w:p>
    <w:p>
      <w:pPr>
        <w:pStyle w:val="Style11"/>
        <w:spacing w:before="0" w:after="0"/>
        <w:ind w:left="360" w:hanging="360"/>
        <w:rPr/>
      </w:pPr>
      <w:r>
        <w:rPr/>
        <w:t>C) договор купли-продажи, предусматривающий взаимную поставку товаров за равную стоимость;</w:t>
      </w:r>
    </w:p>
    <w:p>
      <w:pPr>
        <w:pStyle w:val="Style11"/>
        <w:spacing w:before="0" w:after="0"/>
        <w:ind w:left="360" w:hanging="360"/>
        <w:rPr/>
      </w:pPr>
      <w:r>
        <w:rPr/>
        <w:t>D) безвалютный, но оцененный в деньгах сбалансированный обмен товарами, оформленный контрактом;</w:t>
      </w:r>
    </w:p>
    <w:p>
      <w:pPr>
        <w:pStyle w:val="Style11"/>
        <w:spacing w:before="0" w:after="0"/>
        <w:ind w:left="360" w:hanging="360"/>
        <w:rPr/>
      </w:pPr>
      <w:r>
        <w:rPr/>
        <w:t>E) осуществляется в открытом море с заменой документации и сменой места назначения товаров.</w:t>
      </w:r>
    </w:p>
    <w:p>
      <w:pPr>
        <w:pStyle w:val="Style11"/>
        <w:spacing w:before="0" w:after="0"/>
        <w:ind w:left="360" w:hanging="360"/>
        <w:rPr/>
      </w:pPr>
      <w:r>
        <w:rPr/>
        <w:t>*******************</w:t>
      </w:r>
    </w:p>
    <w:p>
      <w:pPr>
        <w:pStyle w:val="Style11"/>
        <w:spacing w:before="0" w:after="0"/>
        <w:rPr/>
      </w:pPr>
      <w:r>
        <w:rPr/>
        <w:t>51. Каковы основные функции агента, представляющего зарубежную фирму?</w:t>
      </w:r>
    </w:p>
    <w:p>
      <w:pPr>
        <w:pStyle w:val="Style11"/>
        <w:spacing w:before="0" w:after="0"/>
        <w:rPr/>
      </w:pPr>
      <w:r>
        <w:rPr/>
        <w:t>A) получать заказы от клиентов в стране агента;</w:t>
      </w:r>
    </w:p>
    <w:p>
      <w:pPr>
        <w:pStyle w:val="Style11"/>
        <w:spacing w:before="0" w:after="0"/>
        <w:rPr/>
      </w:pPr>
      <w:r>
        <w:rPr/>
        <w:t>B) осуществлять котировку цен для потенциальных клиентов;</w:t>
      </w:r>
    </w:p>
    <w:p>
      <w:pPr>
        <w:pStyle w:val="Style11"/>
        <w:spacing w:before="0" w:after="0"/>
        <w:rPr/>
      </w:pPr>
      <w:r>
        <w:rPr/>
        <w:t>C) заниматься рекламой и продвижением на рынок продукции экспортера;</w:t>
      </w:r>
    </w:p>
    <w:p>
      <w:pPr>
        <w:pStyle w:val="Style11"/>
        <w:spacing w:before="0" w:after="0"/>
        <w:rPr/>
      </w:pPr>
      <w:r>
        <w:rPr/>
        <w:t>D) разбираться с претензиями клиентов;</w:t>
      </w:r>
    </w:p>
    <w:p>
      <w:pPr>
        <w:pStyle w:val="Style11"/>
        <w:spacing w:before="0" w:after="0"/>
        <w:rPr/>
      </w:pPr>
      <w:r>
        <w:rPr/>
        <w:t>E) все ответы верны.</w:t>
      </w:r>
    </w:p>
    <w:p>
      <w:pPr>
        <w:pStyle w:val="Style11"/>
        <w:spacing w:before="0" w:after="0"/>
        <w:rPr/>
      </w:pPr>
      <w:r>
        <w:rPr/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2. Какие способы сегментирования рынка, получили международное применени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циально – экономи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ультур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географические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веденчес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3. Социально – экономические принципы сегментирования внешнего рынка - это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сегментация рынка по возрасту, полу, размеру семьи, доходу, роду занятий, образованию и т.д.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влияние культурных различий определяющих характер поведение потребителя и тип его потребительского стереотип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сегментация по географическим признакам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использования товара, потребительские мотивы и процесс адаптации потребителей к мотиву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54. Культурные принципы сегментирования внешнего рынка - это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сегментация рынка по возрасту, полу, размеру семьи, доходу, роду занятий, образованию и т.д.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влияние культурных различий определяющих характер поведение потребителя и тип его потребительского стереотип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сегментация по географическим признакам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использования товара, потребительские мотивы и процесс адаптации потребителей к мотиву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5. Географические принципы сегментирования внешнего рынка - это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сегментация рынка по возрасту, полу, размеру семьи, доходу, роду занятий, образованию и т.д.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влияние культурных различий определяющих характер поведение потребителя и тип его потребительского стереотип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сегментация по географическим признакам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использования товара, потребительские мотивы и процесс адаптации потребителей к мотиву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6. Поведенческие принципы сегментирования внешнего рынка - это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сегментация рынка по возрасту, полу, размеру семьи, доходу, роду занятий, образованию и т.д.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влияние культурных различий определяющих характер поведение потребителя и тип его потребительского стереотип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сегментация по географическим признакам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епень использования товара, потребительские мотивы и процесс адаптации потребителей к мотиву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7. Критерии оценки при выборе сегмента целевого международного рын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е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остижим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доходность сегмент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защищенность выбранного сег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8. Количественность сегмента целевого международного рынка …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соответствующий требованию доступности рынка критерий, который означает, что сегмент должен быть оценен или измерен по параметра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предполагает, что фирма имеет возможности для работы на выбранном сегменте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означает, что он обладает чертами экономической природы, позволяющими покрыть произведенными фирмой затраты для работы на нем и получить доход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чает, что для работы на нем действуют правила и законы, позволяющие гарантировать полученные доходы, сохранность вложений, защиту от недобросовестной конкуренц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дусматривает, что выбранный сегмент рынка как динамичный и изменчивый объект все время должен под контролем фирм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9.  Достижимость сегмента целевого международного рынка …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соответствующий требованию доступности рынка критерий, который означает, что сегмент должен быть оценен или измерен по параметра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предполагает, что фирма имеет возможности для работы на выбранном сегменте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означает, что он обладает чертами экономической природы, позволяющими покрыть произведенными фирмой затраты для работы на нем и получить доход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чает, что для работы на нем действуют правила и законы, позволяющие гарантировать полученные доходы, сохранность вложений, защиту от недобросовестной конкуренц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дусматривает, что выбранный сегмент рынка как динамичный и изменчивый объект все время должен под контролем фирм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0. Доходность сегмента целевого международного рынка …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соответствующий требованию доступности рынка критерий, который означает, что сегмент должен быть оценен или измерен по параметра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предполагает, что фирма имеет возможности для работы на выбранном сегменте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означает, что он обладает чертами экономической природы, позволяющими покрыть произведенными фирмой затраты для работы на нем и получить доход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чает, что для работы на нем действуют правила и законы, позволяющие гарантировать полученные доходы, сохранность вложений, защиту от недобросовестной конкуренц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дусматривает, что выбранный сегмент рынка как динамичный и изменчивый объект все время должен под контролем фирм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1. Защищенность выбранного сегмента целевого международного рынка …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соответствующий требованию доступности рынка критерий, который означает, что сегмент должен быть оценен или измерен по параметра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предполагает, что фирма имеет возможности для работы на выбранном сегменте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означает, что он обладает чертами экономической природы, позволяющими покрыть произведенными фирмой затраты для работы на нем и получить доход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чает, что для работы на нем действуют правила и законы, позволяющие гарантировать полученные доходы, сохранность вложений, защиту от недобросовестной конкуренц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дусматривает, что выбранный сегмент рынка как динамичный и изменчивый объект все время должен под контролем фирм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62. Контролируемость сегмента целевого международного рынка …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соответствующий требованию доступности рынка критерий, который означает, что сегмент должен быть оценен или измерен по параметра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предполагает, что фирма имеет возможности для работы на выбранном сегменте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означает, что он обладает чертами экономической природы, позволяющими покрыть произведенными фирмой затраты для работы на нем и получить доход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чает, что для работы на нем действуют правила и законы, позволяющие гарантировать полученные доходы, сохранность вложений, защиту от недобросовестной конкуренц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предусматривает, что выбранный сегмент рынка как динамичный и изменчивый объект все время должен под контролем фирм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3. Данные правильной сегментации зарубежных рынков позволяют компании принять эффективные маркетинговые решения о том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на кокой тип потребителей – пользователей ориентироваться при производстве и/или сбыте свое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аким должен быть проду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как, когда и где продукт будет использован или потреблен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у поручить распределение и сбыт проду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   </w:t>
      </w:r>
    </w:p>
    <w:p>
      <w:pPr>
        <w:pStyle w:val="Normal"/>
        <w:jc w:val="both"/>
        <w:rPr/>
      </w:pPr>
      <w:r>
        <w:rPr>
          <w:sz w:val="24"/>
          <w:szCs w:val="24"/>
        </w:rPr>
        <w:t>64. Данные правильной (успешной) сегментации зарубежных рынков позволяют компании принять эффективные маркетинговые решения о том…</w:t>
      </w:r>
    </w:p>
    <w:p>
      <w:pPr>
        <w:pStyle w:val="Normal"/>
        <w:jc w:val="both"/>
        <w:rPr/>
      </w:pPr>
      <w:r>
        <w:rPr>
          <w:sz w:val="24"/>
          <w:szCs w:val="24"/>
        </w:rPr>
        <w:t>А) какие дополнительные меры и услуги необходимо предпринять для улучшения конкурентных пози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ак, когда и где продукт будет использован или потребл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каким должен быть продукт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му поручить распределение и сбыт проду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  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5. В практике международного маркетинга в качестве информационных источников использую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ериодическая печать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информация внешних организаций, занимающихся проблемами внешнеэкономических отно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информация представителей производителя товарной продукции на зарубежных рынках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ериалы презентации продукции зарубежных фир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*  </w:t>
      </w:r>
    </w:p>
    <w:p>
      <w:pPr>
        <w:pStyle w:val="Normal"/>
        <w:rPr/>
      </w:pPr>
      <w:r>
        <w:rPr>
          <w:sz w:val="24"/>
          <w:szCs w:val="24"/>
        </w:rPr>
        <w:t>66. Основные факторы анализа условий проведения маркетинга на зарубежном рынке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оргово-политическая обстановка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нкуренция, информация о рынке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ловия сбыт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эффективность действия фирмы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7. Основные источники получения вторичной информации в международных маркетинговых исследованиях: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юллетени и периодические изда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авительственные выпуски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татистические справочники, рекламные выпуски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аталоги фирм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8. От чего зависит программа комплексного исследования зарубежного рынка?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т особенностей страны и товара; характера деятельности предприятия, масштабов производства и т.д.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т анализа конъюнктуры рынк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т качества прогнозирования сбыта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 точности определения емкости рынк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т соотношения спроса и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69. Какие издания и источники информации используют зарубежные фирмы для международного маркетинга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пуски экономической комиссии ООН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ыпуски ЕС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пуски МВФ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70. Какие существуют основные направления изучения внешних рынков?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пределение емкости рынка и/или отдельных его сегм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анализ конъюнктуры рынка и прогнозирование сбыта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зучение поведения покупателей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знакомление с практикой деятельности конкурентов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Маркетинг услуг и некоммерческой деятельност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3"/>
              <w:tabs>
                <w:tab w:val="clear" w:pos="708"/>
                <w:tab w:val="left" w:pos="2880" w:leader="none"/>
              </w:tabs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3"/>
              <w:tabs>
                <w:tab w:val="clear" w:pos="708"/>
                <w:tab w:val="left" w:pos="2880" w:leader="none"/>
              </w:tabs>
              <w:ind w:hanging="0"/>
              <w:rPr/>
            </w:pPr>
            <w:r>
              <w:rPr>
                <w:rFonts w:cs="Garamond" w:ascii="Garamond" w:hAnsi="Garamond"/>
                <w:sz w:val="24"/>
              </w:rPr>
              <w:t>Особая сфера услуг – нонсенс. Каждая отрасль в большей или меньшей степени предоставляет услуг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3"/>
              <w:tabs>
                <w:tab w:val="clear" w:pos="708"/>
                <w:tab w:val="left" w:pos="2880" w:leader="none"/>
              </w:tabs>
              <w:snapToGrid w:val="false"/>
              <w:ind w:hanging="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3"/>
              <w:tabs>
                <w:tab w:val="clear" w:pos="708"/>
                <w:tab w:val="left" w:pos="2880" w:leader="none"/>
              </w:tabs>
              <w:ind w:hanging="0"/>
              <w:jc w:val="right"/>
              <w:rPr>
                <w:rFonts w:ascii="Garamond" w:hAnsi="Garamond" w:cs="Garamond"/>
                <w:i/>
                <w:i/>
                <w:sz w:val="24"/>
              </w:rPr>
            </w:pPr>
            <w:r>
              <w:rPr>
                <w:rFonts w:cs="Garamond" w:ascii="Garamond" w:hAnsi="Garamond"/>
                <w:i/>
                <w:sz w:val="24"/>
              </w:rPr>
              <w:t>Т. Левит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слуга – эт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физически материальная вещь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язаемая и материальная вещь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юбое мероприятие или выгода, которая одна сторона может предложить другой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ещь, подлежащая хранению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не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. Услугу от материального товара отличает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неосязаем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материальный характер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тделимость от производителя и от потребител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возможность хранения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. Услуге присуще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неосязаем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материальный характер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тделимость от производителя и от потребителя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возможность хран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все вышеперечислен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4. Какое из ниже перечисленных высказываний является неверным: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при реализации аналитической функции маркетинга услуг большое значение приобретает вопрос, связанный с восприятием клиентами качества услуг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 сфере услуг производственно-сбытовая функция маркетинга имеет свою специфику, которая заключается в том, что процессы производства и реализации услуги разделены во времен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и разработке рыночной политики и программы маркетинга предприятием сферы услуг необходимо определить стратегии и планы с учетом 7 составляющих комплекса маркетинг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 традиционным «4Р» в процессе планирования комплекса маркетинга услуг добавляется «персонал», «окружение», «процесс»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фера услуг – одна из самых быстроразвивающихся отраслей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. Какое из приведенных высказываний является неверным: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как в некоммерческом, так и в коммерческом маркетинге потребители могут исследовать предложения различных организаци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коммерческий маркетинг осуществляется организациями, которые действуют в общественных интересах или выступают за какую-либо идею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актически все некоммерческие организации существуют в большой степени за счет спонсоров и благотворительных средст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сновные различия между некоммерческим и коммерческим маркетингом исходят их разностей цели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. К объектам некоммерческого маркетинга относятся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маркетинг организаций; 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 отдельных лиц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 мест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идей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7. Маркетинг знаменитостей и маркетинг политических кандидатов являются формами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маркетинга организаций; 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а отдельных лиц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а мест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а отдых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а и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8. Маркетинг жилья, мест отдыха, зон хозяйственной застройки и инвестиций в земельную собственность – типы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маркетинга организаций; 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а отдельных лиц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ркетинга мест;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а идей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а кандид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9. Маркетинг идей еще называют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общим маркетингом;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щественным маркетингом;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личным маркетингом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ом мест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маркетингом организац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0. Какое из приведенных высказываний является неверным: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система маркетинга должна функционировать таким образом, чтобы улавливать и удовлетворять нужды потребителей; 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истема маркетинга должна функционировать таким образом, чтобы улучшать качество жизни потребителе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своем стремлении удовлетворять нужды потребителей предприниматели могут совершать действия, которые не всем нравятся и не всем приносят благо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может иметь как позитивные, так и негативные последствия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 может иметь только позитивные последствия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1. "Несохраняемость" - это характеристика, учитываемая в разработке программы маркетин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в сфере материального производ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в сфере услу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в процессе маркетинга отдельных л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в процессе общественного маркетин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все ответы вер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2. Какое из приведенных высказываний является неверным: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sz w:val="24"/>
          <w:lang w:val="en-US"/>
        </w:rPr>
        <w:t>A</w:t>
      </w:r>
      <w:r>
        <w:rPr>
          <w:sz w:val="24"/>
        </w:rPr>
        <w:t>) как в некоммерческом, так и в коммерческом маркетинге потребители могут изучать предложения различных организаций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коммерческий маркетинг осуществляется организациями, которые действуют в общественных интересах или выступают за какую-либо идею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некоммерческие организации стремятся к получению прибыли; 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актически все некоммерческие организации существуют в большой степени за счет спонсоров и благотворительных средств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сновные различия между некоммерческим и коммерческим маркетингом исходят их разностей ц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3. Определите, какое из  высказываний является  неверным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логистика – это наука о физическом распределении товар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дицинская помощь врача является услугой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ыночный потенциал больше емкости рын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 целевом рынке предприятию не следует изучать поведение покупателей и потребителей;</w:t>
      </w:r>
    </w:p>
    <w:p>
      <w:pPr>
        <w:pStyle w:val="Normal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) реализация маркетинга предполагает целенаправленное воздействие на рынок в целях формирования потребностей и покупательских предпочтений для обеспечения эффективной продажи производимых товаров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4"/>
          <w:szCs w:val="24"/>
        </w:rPr>
        <w:t>14. Концепция организации и управления общественным мнением через активную деятельность политический партий, движений самого Правительства, которые предусматривает не только защиту некоторых групповых интересов, но и уважение интересов всех граждан, называет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го –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амо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мес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 инвестици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5. Программа реализации личности, которую может составить для себя каждый активный член общества, называ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го –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амо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мес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 инвестици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6. Программа определенных действий личности, которая должна создать максимально благоприятные условия для реализации главного «товара», которые обладают все здоровые, самодеятельные члены общества – рабочая сила, называ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го –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амо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 мес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маркетинг инвестици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Какое из нижеприведенных высказыва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нову политического маркетинга составляет продвижение идей, интересов и мнений в общественном пространстве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итический маркетинг в своей основе пытается служить самым широким интересам обществ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ический маркетинг не предусматривает защиту некоторых групповых интересов, а только своих собственных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главная цель политического маркетинга состоит в том, чтобы искать пути максимального согласия в обществе через компромиссы и стремление к гармонизации достаточно противоречивых интересов различных слоев общественности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 политический маркетинг предусматривает уважение интересов всех граждан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8. Какое из нижеприведенных высказыва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го – маркетинг – это программа реализации личности, которую может составить для себя каждый активный член обществ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адача эго – маркетинга – это мобилизация личности на конкретные действия, последовательные шаги к намеченной цели, преодоление встречающихся трудносте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задача программы эго – маркетинга – дать удовлетворение от сознания своей значимости и полезности для общества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стемный подход к самореализации личности обуславливает концепцию эго – маркетинг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Какое из нижеприведенных высказыва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человек в условиях конкуренции должен определять свое положение в обществе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оложение в обществе человек должен определять за счет максимальной мобилизации энергии и инициативы, природных дарований, приобретенных знаний и умений, личной предприимчивости и активной жизненной позиции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истемный подход к самореализации личности обуславливает концепцию эго – маркетинга и близкую к ней концепцию самомаркетинг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момаркетинг – это программа определенных действий личности, которая должна создать максимально благоприятные условия для реализации г. «товара» - рабочей силы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Каковы основные объекты маркетинга территори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города, муниципальные образован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трана, регионы, более локальные мес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овары и услуги, производимые фирмами, расположенными на территор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оварная политика и маркетинговые коммуникации на различных территория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новая политика и сбыт на различных территориях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Каковы аргументы развития территории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стояние и эксплуатация жилого фонда, дорог, благоустройства, коммуникационных услуг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ставочная активность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ярмарочная активность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инамика внешних инвестиций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остояние и динамика благосостояния, производства, инфраструктуры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Чем определяется маркетинговая привлекательность региона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развитостью конкуренции в регионе;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уровнем валового регионального продукт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инамикой валового регионального продукт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отношением уровней реального и нормативного потребления;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ффективностью вывоза региональных ресурсов и использования ввозимых ресурсов внутри территори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Какое из нижеприведенных высказываний является неверны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маркетинг территории осуществляется как внутри, так и за ее предел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аркетинг территории ориентирован на субъектов внешних по отношению к территории, а также на физических и юридических лиц самой территор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личают маркетинг территории и маркетинг на(внутри) территор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 уровням объектов своего внимания маркетинг территории подразделяется на маркетинг страны, региона, города, локальных мест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4. Какое из нижеприведенных утверждений не отражает сущность некоммерческого маркетинг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екоммерческий маркетинг связан с организациями, территориями, идеями, а также товарами и услуг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цели некоммерческого маркетинга являются более сложными, поскольку успех или неудача не может измеряться с чисто финансовых позиц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еимущества некоммерческого маркетинга часто не связаны с выплатами потребите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 некоммерческих организаций могут ожидать или требовать обслуживания экономически невыгодных сегментов рынк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 некоммерческом маркетинге цели обычно касаются сбыта, прибылей и получения наличных денег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5. Потребители, склонные к риску, эксперименту, обладающие высоким социальным статусом, входящие в высшую группу по доходам, называю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оватор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ычными потребите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уперконсерваторам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рженцами марк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6. Потребители, избегающие риска, в которых отсутствует чувство лидерства, чаще являющиеся жителями небольших городов или сельских районов, называю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оватор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ычными потребите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уперконсерваторам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рженцами марк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7. Потребители – осторожные, не любящие изменений, чаще являющиеся представителями малопрестижных профессий, входящие в группу с относительно низкими доходами, называю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оватор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ычными потребите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уперконсерваторам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рженцами марк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8. Потребители, относящиеся подчеркнуто отрицательно к любым изменениям, как правило, лишенные творческого воображения, которые могут принадлежать к слоям с высокими и низкими доходами, называю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оватор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ычными потребите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уперконсерваторам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рженцами марк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9. Потребители, склонные к «фирменному» образу жизни, как правило, обладающие высокими доходами, готовые переплачивать за престижные товары, называю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оваторам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ычными потребите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уперконсерватор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иверженцами марк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30. Маркетинг неприбыльных образований и организаций, называ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коммерческим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коммерчески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нцентрированны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инхромаркетинг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комплексный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1. В некоммерческих организациях применяются философии и инструментария маркетинга</w:t>
      </w:r>
      <w:r>
        <w:rPr>
          <w:color w:val="000000"/>
          <w:sz w:val="24"/>
          <w:szCs w:val="24"/>
        </w:rPr>
        <w:t xml:space="preserve"> требует более комплексного подхода. Это объясняется следующим обстоятельство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многообразием целей некоммерческих организаций от уровня риска принимаемых решений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ольшой степенью зависимости некоммерческих организаций от уровня риска принимаемых реш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олее высокой конкуренцией на рынке некоммерческих организаций, чем на рынке коммерческих организац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лее пристальным вниманием общественности и государства к некоммерческим организациям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ми вышеперечисленным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32. Проанализируйте следующее утверждение и выберите правильный ответ: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1. Услугой нельзя владеть.</w:t>
      </w:r>
    </w:p>
    <w:p>
      <w:pPr>
        <w:pStyle w:val="Normal"/>
        <w:ind w:left="720" w:hanging="360"/>
        <w:rPr/>
      </w:pPr>
      <w:r>
        <w:rPr>
          <w:sz w:val="24"/>
          <w:szCs w:val="24"/>
        </w:rPr>
        <w:t>2. Цель маркетинга услуг – создать четкий образ услуги, чтобы сделать ее как можно более «осязаемой» для потребителя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3. При потреблении услуг потребитель не получает материального благ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 – верно, 2 – верно, 3 - вер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– неверно, 2 – верно, 3 - не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– верно, 2 – неверно, 3 - 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– неверно, 2 – неверно, 3 - верно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1 – верно, 2 – неверно, 3 - неверно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33. Проанализируйте следующее утверждение и выберите правильный ответ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 Услуги производятся и потребляются в основном одновременно и подлежат хранению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Торговля услугами взаимосвязана с торговлей товарами и оказывает на них влияние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3. Не все виды услуг, в отличие от обычных товаров, пригодны для вовлечения во внешнюю торговл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 – верно, 2 – верно, 3 - вер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– неверно, 2 – верно, 3 - 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– неверно, 2 – неверно, 3 - не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– верно, 2 – верно, 3 - неверно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1 – верно, 2 – неверно, 3 - верно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Чем отличается услуга как товар от физического товар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большинство услуг потребляются в процессе производства, в то время как физические товары прежде производятся, а затем потребляются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физический товар, если он не отвечает требованиям, можно вернуть производителю, а услугу  - нельз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 физическом товаре можно исправить брак, в услуге это не представляется возмож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облема качества при продаже услуг стоит весьма острее, чем при производстве и продаже товар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названное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35. Проанализируйте следующее утверждение и выберите правильный отве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К товарам следует отнести не только материальные объект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уги тоже могут быть товара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Услуга как товар отличается от товара, имеющего функциональное воплощ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1 – верно, 2 – верно, 3 - верно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1 – неверно, 2 – верно, 3 - 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1 – неверно, 2 – неверно, 3 - неверн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1 – верно, 2 – верно, 3 - неверно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1 – верно, 2 – неверно, 3 - верно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6. Свойство услуги, выражающиеся в том, что нечто приобретаемое нельзя потрогать, четко и однозначно определить качество, полезность, называ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несохраняемость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осязае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тдели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пригодность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адекватность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7. Свойство услуги, выражающееся в том, что ее нельзя заранее изготовить, хранить на складе, выставить на витрину, дать покупателю возможность ознакомиться с ней до покупки, называ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есохраняемость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осязае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тдели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пригодн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адекватность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8. Свойство услуги, выражающееся в том, она потребляется в процессе производства, называ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есохраняемость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еосязае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отдели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пригодность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адекватность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39. Услуга, оказываемая у косметолога, называ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банковская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едицинска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луга страх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монтная;</w:t>
      </w:r>
    </w:p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услуга парикмахер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0. Какое из нижеприведенных высказываний является неверны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услуга не может быть сохранена для дальнейшей продажи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качество услуги зависит от того кто ее обеспечивае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лугу невозможно увиде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услуга неотделима от своего источника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1. Сфера услуг не включает в себ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аренду товаров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ремонт час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служивание во время продаж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слепродажный сервис;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одажу товаров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2. Такая характеристика услуги как «неосязаемость» означае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невозможность увидеть, попробовать услугу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невозможность оказать услугу когда нет клиен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невозможность сохранить услугу для дальнейшей продаж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невозможность отделить услугу от своего источн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возможность произвести услугу впрок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3. Характеристика услуги как «несохраняемость» означае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невозможность увидеть, попробовать услугу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невозможность оказать услугу когда нет клиен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евозможность сохранить услугу для дальнейшей продаж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возможность отделить услугу от своего источник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озможность произвести услугу впрок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4. Осязаемые действия, направленные на тело человека  относятся к следующим сферам услу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бразование, радио, телевидение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дравоохранение, пассажирский транспорт, салон красоты, каф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и, юридические услуги, страх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монт оборудования, охран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ционные услуги, театры, музе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5. Осязаемые действия, направленные на товары и другие физические объекты относятся к следующим сферам услу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грузовой транспорт, ремонт оборудования, охрана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здравоохранение,  салон красоты, каф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и, юридические услуги, страх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лон красоты, рестораны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ционные услуги, театры, музе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6. Неосязаемые действия, направленные на сознание человека относятся к следующим сферам услу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образование, радио, телевидение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здравоохранение, пассажирский транспорт, салон красоты, каф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банки, юридические услуги, страх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ремонт оборудования, охран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информационные услуги, театры, музе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7. Неосязаемые действия с осязаемыми активами относятся к следующим сферам услу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образование, радио, телевидение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здравоохранение, пассажирский транспорт, салон красоты, каф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анки, юридические услуги, страхов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монт оборудования, охран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ционные услуги, театры, музеи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8. Какое из нижеприведенных высказываний является неверны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бытовое обслуживание – сокращает время населения на удовлетворение бытовых нужд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бытовое обслуживание  - увеличивает число рабочих мес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бытовое обслуживание -  восстанавливает потребительские свойства изделий находящихся в пользовании насел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ытовое обслуживание – позволяет изготавливать предметы потребления по индивидуальным заказам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верных высказываний нет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49. Оказание услуг социального обеспечения относится к гражданам относится к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маркетингу услуг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банковскому маркетинг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промышленному маркетинг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информационному маркетинг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Интернет-маркетингу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50. Сфера услуг как ремонт оборудование, охрана, химчистка относится к следующему классу услуг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осязаемые действия, направленные на тело человека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язаемые действия, направленные на товары и другие физические объект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) неосязаемые действия, направленные на сознание челове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) неосязаемые действия с неосязаемыми активам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) неосязаемые действия, направленные на подсознание человека.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Прямой маркетинг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</w:rPr>
              <w:t>Массовый маркетинг устаревает… Персональный маркетинг – вот что хотят покупатели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Дж. Снедден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1. Предприятие реализует прямой маркетинг, если оно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существляет  маркетинговые исследования потребителей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ает свои товары без посредников и развивает непосредственные контакты с их потребителям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существляет продвижение товара на рынок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концентрирует свои усилия на одном или нескольких сегментах рынка, разрабатывает маркетинговые подход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.</w:t>
      </w:r>
    </w:p>
    <w:p>
      <w:pPr>
        <w:pStyle w:val="Normal"/>
        <w:tabs>
          <w:tab w:val="clear" w:pos="708"/>
          <w:tab w:val="left" w:pos="35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 xml:space="preserve">2. Использование прямого маркетинга создает определенные преимущества и удобства в первую очеред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ля продавц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для посредников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ля покупателе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ля конкурентов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для контактных аудиторий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180" w:hanging="180"/>
        <w:rPr/>
      </w:pPr>
      <w:r>
        <w:rPr>
          <w:sz w:val="24"/>
          <w:szCs w:val="24"/>
        </w:rPr>
        <w:t>3. Использование Интернета при проведения маркетингового исследования позволяет, прежде всего, выполнить на более высоком уровне такой этап, ка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бор информаци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работка информаци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общение результатов исследова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одготовку рекомендаци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аналитический отчет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4. В целях совершенствования своей товарной политики швейная фабрика, скорее всего, воспользуется услугами Интернета д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дифференциации товаров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модификации изготовляемых изделий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установления наилучшего ассортимента предлагаемых изделий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нятия с производства устаревших моделей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гментации конкурент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5. Создавая свой виртуальный магазин, продавец воспользуется услугами Интернета, чтобы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ровести рекламу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существить стимулирование продаж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развить общественные связи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еализовать прямой маркетин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6. Используя Интернет, предприяти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вершенствует свою товарную и коммуникационную политику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водит маркетинговые исследования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овершенствует ценовую политику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беспечивает более высокий уровень реализации маркетинга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ответы верны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7. К преимуществам прямого маркетинга для покупателя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экономия времен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озможность большего выбора товар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возможность заказа для себ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озможность корпоративных закупок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се вышеперечисленно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8. К формам прямого маркетинга не относя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личная продаж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дажа по каталогам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телемаркетинг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етевой маркетин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верного ответа нет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9. Продавец, осуществляющий почтовую рассылку соответствующих информационных материалов непосредственно по домашнему адресу потребителю в целях продажи некоторого товара и поддержания деловых отношений, реализует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 по каталогу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лемаркетинг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нет - маркетинг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лефонный маркетинг;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й почтовый маркетинг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0. Предприятие, осуществляющее непосредственные контакты со своими покупателями и потребителями без участия каких-либо посредников, реализу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 по каталогу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лемаркетинг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нет - маркетинг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лефонный маркетинг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дин из перечисленных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11. Набор правил, определяющих работу данной сети, называ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айт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рвер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токол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раузер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база данных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2. Продавец, реализующий свои товары по распространяемым им бесплатно или за плату каталогам, осуществля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 по каталог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ле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нет -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лефо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й почтовый  маркет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13. Файлы на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– серверах,  называются;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браузер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ервер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вайдер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айнет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баннер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4. Специальный сайт, используя который можно в интерактивном режиме покупать и продавать товары, называ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иртуальный магазин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электронная поч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ртал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й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ве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5. Канал передачи текстовых сообщений вложенных файлов между двумя компьютерами в сети Интернет – это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иртуальный магазин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электронная поч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ртал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й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ве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6. Показывая различные видеоролики по телевизору и осуществляя обратную связь с покупателями, продавец реали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маркетинг по каталог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еле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интернет -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лефонн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прямой почтовый маркет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17. Сервер, осуществляющий функции поиска информации и перемещений к ней пользователей и предоставляющий широкий круг базовых услуг Интернета, называ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иртуальный магазин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электронная поч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ртал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й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ве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8. Некоторая совокупность объединенных по смысловому содержанию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, находящихся на одном и том же сервере, есть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виртуальный магазин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электронная поч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ртал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ай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ерве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19. Оценка воздействия коммуникации на потребителя осуществляется благодаря наличию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обратной связи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щественной связи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паганде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миджу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нформативной рекламы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0. Источник сведений, посылающий свое обращение другой стороне, называ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 реклам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оммуникатор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братная связь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понсорство;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мидж.</w:t>
        <w:br/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1. Процесс представления сообщений в наиболее приемлемой для отправителя форме, называе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шу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обратная связь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дирова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екодирова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имидж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2. Сообщение, которое доводится до целевой аудитории, называется</w:t>
        <w:br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еклама;</w:t>
        <w:br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ерсональная продажа;</w:t>
        <w:br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олитика продвижения;</w:t>
        <w:br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ркетинговая коммуникация</w:t>
        <w:br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бращение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</w:rPr>
        <w:t>23. К основным причинам активизации продажи на дому относя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новый стиль жизни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объединение методов торговли по почте с продажами товаров на дом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интерес к новому виду продаж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новый стиль жизни и интерес к новому виду продаж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объединение методов торговли по почте с продажами на дому, интерес к новому виду продаж и новый стиль жизн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</w:rPr>
        <w:t>24. Почта, телефон, факс относится к</w:t>
        <w:br/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 средствам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функциям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принципам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задам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приоритетам прямого маркетинга.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25. Интернет, электронная почта, интерактивное кабельное телевидение относится к</w:t>
      </w:r>
    </w:p>
    <w:p>
      <w:pPr>
        <w:pStyle w:val="Normal"/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средствам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функциям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принципам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задам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приоритетам прямого маркетинг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4"/>
        </w:rPr>
        <w:t>26.</w:t>
      </w:r>
      <w:r>
        <w:rPr>
          <w:sz w:val="24"/>
          <w:szCs w:val="28"/>
        </w:rPr>
        <w:t xml:space="preserve"> В среду прямого маркетинга включае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политическая и экономическая сред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политическая и социальная сред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экономическая и социальная сред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технологическая и экономическая сред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политическая, экономическая, социальная и технологическая среда.</w:t>
        <w:br/>
      </w: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</w:rPr>
        <w:t>27. К основным технологическим изменениям, имеющим значение для прямого маркетинга, относи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разработка более сложных коммуникационных систем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покупка товаров не выходя из дома, с помощью электронных средств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спутниковое телевиде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абельное телевидение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разработка коммуникационных систем, покупка товаров с помощью электронных средств, спутниковое и кабельное телевидение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4"/>
        </w:rPr>
        <w:t>28</w:t>
      </w:r>
      <w:r>
        <w:rPr>
          <w:sz w:val="24"/>
          <w:szCs w:val="28"/>
        </w:rPr>
        <w:t>. К основным стадиям планирования прямого маркетинга относи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ситуационный анализ, постановка бизнес – целей; выбор вариант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ситуационный анализ, финансовый анализ, разработка плана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разработка плана и выбор альтернативы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выбор альтернативы, финансовый анализ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ситуационный анализ, постановка бизнес –целей, поиск, оценка и выбор стратегических вариантов, разработка плана действий, финансовый анализ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 xml:space="preserve">29. Укажите основные показатели эффективности прямого маркетинга </w:t>
      </w:r>
    </w:p>
    <w:p>
      <w:pPr>
        <w:pStyle w:val="Normal"/>
        <w:ind w:left="180" w:hanging="180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стоимость сохранения клиентов и стоимость привлечения клиентов;</w:t>
      </w:r>
    </w:p>
    <w:p>
      <w:pPr>
        <w:pStyle w:val="Normal"/>
        <w:ind w:left="180" w:hanging="180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стоимость сохранения клиентов и уровень потерь клиентов;</w:t>
      </w:r>
    </w:p>
    <w:p>
      <w:pPr>
        <w:pStyle w:val="Normal"/>
        <w:ind w:left="180" w:hanging="18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жизненная стоимость и потенциальная прибыль;</w:t>
      </w:r>
    </w:p>
    <w:p>
      <w:pPr>
        <w:pStyle w:val="Normal"/>
        <w:ind w:left="180" w:hanging="180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уровень потери клиентов и распределение ресурсов;</w:t>
      </w:r>
    </w:p>
    <w:p>
      <w:pPr>
        <w:pStyle w:val="Normal"/>
        <w:ind w:left="360" w:hanging="360"/>
        <w:rPr/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стоимость привлечения клиентов, уровень окупаемости расходов на кампанию, уровень потери клиентов, «жизненная стоимость», потенциальная прибыль, распределение ресурсов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8"/>
        </w:rPr>
        <w:t>30. Продавец, использующий телефон в качестве основного средства коммуникации с покупателями и потребителями, реализуе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маркетинг по каталогу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сетевой маркетинг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Интернет маркетинг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телемаркетинг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телефонный маркетинг.</w:t>
        <w:br/>
      </w: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4"/>
        </w:rPr>
        <w:t>31</w:t>
      </w:r>
      <w:r>
        <w:rPr>
          <w:sz w:val="24"/>
          <w:szCs w:val="28"/>
        </w:rPr>
        <w:t>. Предприятие, осуществляющее непосредственные контакты со своими покупателями и потребителями без участия каких-либо посредников реали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Интерне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гипертекс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поисковую систем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прямо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рун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ind w:left="360" w:hanging="360"/>
        <w:rPr/>
      </w:pPr>
      <w:r>
        <w:rPr>
          <w:sz w:val="24"/>
          <w:szCs w:val="28"/>
        </w:rPr>
        <w:t>32.  Организационный массив некоторых сведений, позволяющий исследователю формировать обоснованные решения по данной проблеме, называю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прямой почтовый маркетинг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сервер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протокол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базы данных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рунет.</w:t>
        <w:br/>
      </w: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</w:rPr>
        <w:t>33. Продавец, осуществляющий почтовую рассылку соответствующих информационных материалов непосредственно по домашнему адресу потребителя в целях продажи некоторого товара и поддержания деловых отношений, реализуе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маркетинг по каталогу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рунет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базы данны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прямой почтовый маркетинг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телемаркетинг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</w:rPr>
        <w:t>34. Маркетинг по каталогу относится</w:t>
        <w:br/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35. Уровень доходов, род занятий, отношения к определенному классу относятся</w:t>
      </w:r>
    </w:p>
    <w:p>
      <w:pPr>
        <w:pStyle w:val="Normal"/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психологическим показателям сегментации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политическим показателям сегментации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технологическим показателям сегментации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демографическим показателям сегментации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социально – экономическим показателям сегментаци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36. Телефонный маркетинг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 xml:space="preserve">37. Возраст, состав семьи, национальность относятся </w:t>
      </w:r>
    </w:p>
    <w:p>
      <w:pPr>
        <w:pStyle w:val="Normal"/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психологическим показателям сегментации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политическим показателям сегментации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технологическим показателям сегментации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демографическим показателям сегментации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социально – экономическим показателям сегментации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38. Маркетинг с использованием Интернет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39. Маркетинг по почте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40. Телемаркетинг относитс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  <w:br/>
      </w: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  <w:br/>
      </w: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  <w:br/>
      </w: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  <w:br/>
      </w: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  <w:br/>
      </w:r>
      <w:r>
        <w:rPr>
          <w:sz w:val="24"/>
          <w:szCs w:val="24"/>
        </w:rPr>
        <w:t>********************</w:t>
      </w:r>
    </w:p>
    <w:p>
      <w:pPr>
        <w:pStyle w:val="Normal"/>
        <w:rPr/>
      </w:pPr>
      <w:r>
        <w:rPr>
          <w:sz w:val="24"/>
          <w:szCs w:val="28"/>
        </w:rPr>
        <w:t>41. Маркетинг с использованием базы данных относитс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>) к форме прямого маркетинга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B</w:t>
      </w:r>
      <w:r>
        <w:rPr>
          <w:sz w:val="24"/>
          <w:szCs w:val="28"/>
        </w:rPr>
        <w:t>) к методу прямого маркетинга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C</w:t>
      </w:r>
      <w:r>
        <w:rPr>
          <w:sz w:val="24"/>
          <w:szCs w:val="28"/>
        </w:rPr>
        <w:t>) к задаче прямого маркетинга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D</w:t>
      </w:r>
      <w:r>
        <w:rPr>
          <w:sz w:val="24"/>
          <w:szCs w:val="28"/>
        </w:rPr>
        <w:t>) к функции прямого маркетинга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E</w:t>
      </w:r>
      <w:r>
        <w:rPr>
          <w:sz w:val="24"/>
          <w:szCs w:val="28"/>
        </w:rPr>
        <w:t>) к принципу прямого маркетинга</w:t>
      </w:r>
    </w:p>
    <w:p>
      <w:pPr>
        <w:pStyle w:val="Normal"/>
        <w:jc w:val="both"/>
        <w:rPr/>
      </w:pPr>
      <w:r>
        <w:rPr>
          <w:sz w:val="24"/>
          <w:szCs w:val="24"/>
        </w:rPr>
        <w:t>********************</w:t>
        <w:br/>
        <w:t>42. Какие возможности Интернет предоставляет маркетологам для достижения своих целей?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А) через корпоративны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– серверы достаточно целенаправленно передавать информацию о товарах и услугах, жизни и возможностях компании и т. д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) разнообразно и, главное, интерактивно воздействовать на клиента с помощью многих средств двухстороннего взаимодействия с пользователем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отслеживать качество клиентов, посещающих сайт фирмы, зоны и конкретную тематику их интересов, находить наиболее популярное для посещающих сайта время суток и т.д.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ыявлять и анализировать сайты и серверы конкурентов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се варианты верны.  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 Таргетинг в Интернет-маркетинге  – это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несение рекламы до целевых аудиторий или даже персон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нтернет-сдел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модель маркетинг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фф-лайновые сре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функции Интернет маркетин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К стратегическим целям в Интернет- маркетинге часто относят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А) увеличение объема продаж за счет внедрения электронной коммерции в режиме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ain</w:t>
      </w:r>
      <w:r>
        <w:rPr>
          <w:sz w:val="24"/>
          <w:szCs w:val="24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сетевая реклама товаров и услуг с целью увеличения объема продаж традиционными способам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сокращение издержек на ведение бизнес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оздание положительного, современного имиджа компани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. Какие методы Интернет – маркетинга Вы зна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тоды исследования рын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етоды продвижения и прода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методы компани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етоды торгов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ерны варианты А,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6. Какие методы Интернет – маркетинга могут быть применены для продвижения и прода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змещение рекламы своего товара на собственном серве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ссылка электронных писем заинтересованным лицам (в том числе регулярна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участие в сетевых телеконференциях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ерны ответы А, В, 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7. Что используют маркетологи, применяя непрямую рекламу в Интерн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егистрацию сервера в известных поисковых систем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включение бесплатных ссылок на свой сервер во все известны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– катало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«желтые страницы»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тематические серв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8. Как используют маркетологи Интернет в свое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змещение взаимных ссылок и рекламы на дружественных сервер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змещение платных рекламных объявлений на хорошо посещаемых серверах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подготовку и публикацию на других серверах интересных тематических материалов со ссылками паевой сервер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ключение имени (адреса) сервера в несетевую рекламу (на традиционных носителя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се варианты вер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49. Что важно использовать для активизации продаж в режиме он – лайн через электронные магазины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) низкие цены в результате отсутствия затрат на аренду помещения и заработную плату большого штата продавц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возможность обеспечивать богатый выбор товаров как следствие компактности их представления в сети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высокий уровень информационного сервиса, включая интерактивное общение с покупателем, экспертное консультирование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озможности персонального уведомления по электронной почте о появлении новых интересных товаров и др. (индивидуальный маркетинг)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rPr/>
      </w:pPr>
      <w:r>
        <w:rPr>
          <w:sz w:val="24"/>
          <w:szCs w:val="24"/>
        </w:rPr>
        <w:t xml:space="preserve">50. Какие возможности для он – лайн покупателей могут предложить маркетолог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смотр покупателем каталога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бор интересующих каталогов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С) заполнение формы заказа с указанием имени покупателя и адреса доставки товара, номера кредитной карточки покупател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оставка заказ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се варианты вер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1. По каким критериям оценивается сайт комп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осещаем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ачество траф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конкурентоспособность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рэндованность сай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ответы А,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/>
      </w:pPr>
      <w:r>
        <w:rPr>
          <w:sz w:val="24"/>
          <w:szCs w:val="24"/>
        </w:rPr>
        <w:t>52. Качество трафика сайта компании – это…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А) степень адекватности аудитории, которая была предоставлена рекламными площадками, целевому выб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ериод бурного рос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результат рекламной компании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Sp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 размещение платных рекламных объявлений на хорошо посещаемых сервер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3. Как определяются критерии качества трафика виртуального магазина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А) чем больше процент пользователей доходит до страницы заказа, тем  лучше качество трафи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В) чем меньше процент пользователей доходит до страницы заказа, тем  лучше качество трафика;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С)  чем меньше процент пользователей доходит до страницы заказа, тем  хуже качество трафика;</w:t>
      </w:r>
    </w:p>
    <w:p>
      <w:pPr>
        <w:pStyle w:val="Normal"/>
        <w:ind w:left="36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чем больше процент пользователей доходит до страницы заказа, тем  хуже качество трафика;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4. Посетители, заходящие на конкретный сетевой ресурс компании с некоторой периодичност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ериодичная аудитория;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зменяющаяся аудитор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постоянная аудитор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целевая аудитор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варианта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. Показатель успешного развития сайта комп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пад постоянной аудитор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ост постоянной ауд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рост периодичная аудитория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рост индекс цитируе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т верного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6. Кто играет главную роль на фирме в деле Интернет - маркетин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грамми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енедж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) маркетолог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ухгалт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экономи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7. Какое из нижеприведенных утвержде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осуществляя прямой маркетинг, предприятие устанавливает непосредственный контакт с его клиентами, что позволяет своевременно реагировать на изменение спроса и потребностей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прямой маркетинг позволяет продавцам находить рыночные ниши и удовлетворять их потребности;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) использование прямого маркетинга повышает эффективность коммерческой деятельности, что, в конечном счете, приводит к снижению розничных цен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приятие, продавая свои товары благодаря прямой почтовой рассылке, не реализует прямой маркетинг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Е) использование баз данных позволяет провести сегментирование рынка и выявить целевой рын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8. Какое из нижеприведенных утвержде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прямой телефонный маркетинг может быть реализован при продаже продуктов питания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туристическая фирма не может включить в материалы прямой почтовой рассылки обзоры популярных маршрутов, заметки о культуре и истории разных стран, «путевые заметки» туристов, советы путешественник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реализуя телефонный маркетинг, продавец может предоставить покупателю возможность включить стоимость покупки в счет оплаты телефонных разговор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 всякое маркетинговое исследование может быть проведено с использованием Интернет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Е) при обработке данных, полученных с использованием Интернета, можно воспользоваться имеющимися у  исследователя  программы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59. Какое из нижеприведенных утвержде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прямой телефонный маркетинг может быть реализован при продаже продуктов питания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телефонный маркетинг может быть эффективно использован в сфере медицинских услуг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реализуя телефонный маркетинг, продавец может предоставить покупателю возможность включить стоимость покупки в счет оплаты телефонных разговор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е всякое маркетинговое исследование может быть проведено с использованием Интернет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Е) при обработке данных, полученных с использованием Интернета, можно воспользоваться имеющимися у  исследователя  программы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60. Какое из нижеприведенных утверждений является неверным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А) прямой телефонный маркетинг может быть реализован при продаже продуктов питания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В) телефонный маркетинг может быть эффективно использован в сфере медицинских услуг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С) реализуя телефонный маркетинг, продавец может предоставить покупателю возможность включить стоимость покупки в счет оплаты телефонных разговоров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всякое маркетинговое исследование может быть проведено с использованием Интернета;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Е)  при обработке данных, полученных с использованием Интернета, можно воспользоваться имеющимися у  исследователя  программы 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 и 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*******  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кулич И.Л. Маркетинг: Практикум: Учеб. пособие. – Мн.: Выш. шк., 2003. – 253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н Х., Багиев Г.Л., Тарасевич В.М. Маркетинг: Учебник для вузов. 3-е изд. / Под общ. Ред. Г.Л. Багиева. – СПб.: Питер, 2005. – 736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Барышев А.Ф. Маркетинг: Учебник. – 3-е изд., стер. – М.: Издательский центр «Академия», 2005. – 208 с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Маслова Т.Д., Божук С.Г., Ковалик Л.Н. Маркетинг: задачи, логические схемы, тесты. – СПб: Питер, 2001. – 128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слова Т.Д., Божук С.Г., Ковалик Л.Н. Маркетинг. - СПб: Питер, 2006. – 400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ркетинг: Учебник  / Под ред. проф. Н.П. Ващекина. – М.: ИД ФБК-ПРЕСС, 2003. – 312 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ркетинг: основы теории и практики: учебник / В.И. Беляев. – М.:       КНОРУС, 2005. – 672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Маркетинг: учеб. для студентов, обучающихся по специальности 061500 «Маркетинг» / А.П. Панкрухин; Гильдия маркетологов. – 4-е изд., стер. – М.: Омега-Л, 2006. – 656с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оздрева Р.Б., Гречков В.Ю. Маркетинг: Учебник. – М.: Экономистъ, 2004. – 29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Основы маркетинга. Практикум: Учеб. пособие / Т.Е. Березкина, О.А. Березкина. – М.: Высш. шк., 2006. – 192с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ловьев Б.А. Маркетинг: Учебник – М.: ИНФРА-М, 2005.- 383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имофеев М.И. Маркетинг: Учеб. пособие. – М.: Издательство РИОР, 2005. – 174 с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right="21" w:hanging="0"/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21" w:hanging="0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color w:val="FF00FF"/>
      <w:sz w:val="24"/>
      <w:szCs w:val="24"/>
    </w:rPr>
  </w:style>
  <w:style w:type="paragraph" w:styleId="Style10">
    <w:name w:val="Цитата"/>
    <w:basedOn w:val="Normal"/>
    <w:qFormat/>
    <w:pPr>
      <w:tabs>
        <w:tab w:val="clear" w:pos="708"/>
        <w:tab w:val="left" w:pos="360" w:leader="none"/>
      </w:tabs>
      <w:ind w:left="360" w:right="397" w:hanging="360"/>
      <w:jc w:val="both"/>
    </w:pPr>
    <w:rPr>
      <w:color w:val="FF00FF"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40:00Z</dcterms:created>
  <dc:creator>User</dc:creator>
  <dc:description/>
  <cp:keywords/>
  <dc:language>en-US</dc:language>
  <cp:lastModifiedBy>User</cp:lastModifiedBy>
  <dcterms:modified xsi:type="dcterms:W3CDTF">2008-03-03T17:19:00Z</dcterms:modified>
  <cp:revision>330</cp:revision>
  <dc:subject/>
  <dc:title>СОДЕРЖАНИЕ</dc:title>
</cp:coreProperties>
</file>